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CS"/>
        </w:rPr>
        <w:t>ZAKO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O BIBLIOTEČKO-INFORMACIONOJ DJELATNOSTI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GLAVA I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OSNOVNE 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540"/>
        <w:jc w:val="both"/>
        <w:rPr/>
      </w:pPr>
      <w:r>
        <w:rPr>
          <w:rStyle w:val="Heading9Char"/>
          <w:rFonts w:cs="Times New Roman"/>
          <w:spacing w:val="-6"/>
          <w:sz w:val="24"/>
          <w:szCs w:val="24"/>
          <w:lang w:val="sr-CS"/>
        </w:rPr>
        <w:t>Ovim zakonom uređuje se bibliotečko-informaciona djelatnost, bibliotečko-informaciona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 građa i izvori </w:t>
      </w:r>
      <w:r>
        <w:rPr>
          <w:rStyle w:val="Heading9Char"/>
          <w:rFonts w:cs="Times New Roman"/>
          <w:sz w:val="24"/>
          <w:szCs w:val="24"/>
          <w:lang w:val="sr-BA"/>
        </w:rPr>
        <w:t>(u daljem tekstu: bibliotečka građa)</w:t>
      </w:r>
      <w:r>
        <w:rPr>
          <w:rStyle w:val="Heading9Char"/>
          <w:rFonts w:cs="Times New Roman"/>
          <w:sz w:val="24"/>
          <w:szCs w:val="24"/>
          <w:lang w:val="sr-CS"/>
        </w:rPr>
        <w:t>, ciljevi razvoja bibliotečko-informacione djelatnosti, osnivanje i vrste biblioteka, bibliotečko-informacioni sistem, prava i obaveze korisnika, osnove sistema uzajamne katalogizacije, matične funkcije u bibliotečko-informacionoj djelatnosti, pravni položaj nacionalne biblioteke - Narodne</w:t>
      </w:r>
      <w:r>
        <w:rPr>
          <w:lang w:val="sr-CS"/>
        </w:rPr>
        <w:t xml:space="preserve"> i univerzitetske biblioteke Republike Srpske, način finansiranja biblioteka, </w:t>
      </w:r>
      <w:r>
        <w:rPr>
          <w:rStyle w:val="Heading9Char"/>
          <w:rFonts w:cs="Times New Roman"/>
          <w:sz w:val="24"/>
          <w:szCs w:val="24"/>
          <w:lang w:val="sr-CS"/>
        </w:rPr>
        <w:t>kao i druga pitanja od značaja za bibliotečko-informacionu djelatnost.</w:t>
      </w:r>
    </w:p>
    <w:p>
      <w:pPr>
        <w:pStyle w:val="Normal"/>
        <w:tabs>
          <w:tab w:val="clear" w:pos="706"/>
          <w:tab w:val="left" w:pos="9291" w:leader="none"/>
        </w:tabs>
        <w:jc w:val="both"/>
        <w:rPr>
          <w:rStyle w:val="Heading9Char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Bibliotečko-informaciona djelatnost, kao djelatnost od opšteg interesa za Republiku Srpsku (u daljem tekstu: Republika), podrazumijeva slobodan pristup građana informacijama, znanjima i idejama sadržanim u bibliotečkoj građi, kao i pravo na ostvarivanje individualnih i intelektualnih sloboda, u čemu im svojim uslugama pomažu biblioteke i bibliotečko-informacioni centr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Opšti interes u bibliotečko-informacionoj djelatnosti ostvaruje se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razvojem društva znanj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popunjavanjem bibliotečkih fondova odgovarajućom bibliotečkom građom, u skladu sa potrebama korisnik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razvojem bibliotečko-informacionog sistem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zaštitom bibliotečke građe na svim nosiocima informacija i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 xml:space="preserve">5) </w:t>
        <w:tab/>
        <w:t>slobodnim pristupom bibliotečkim informacijama, građi, servisima, uslugama i drugim resursima, u skladu sa pravom korisnika na slobodan izbor informacija i protok ideja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1) Bibliotečka građa uživa zaštitu propisanu ovim zakon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Bibliotečka građa koja ima status kulturnog nasljeđa uživa zaštitu u skladu sa zakonom kojim se propisuju i uređuju kulturna dobra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Stara i rijetka bibliotečka građa je kulturno nasljeđe od opšteg interesa za Republiku i kao takva uživa posebnu zaštitu, utvrđenu zakonom kojim se uređuju kulturna dobra, bez obzira na to u čijoj je svojini, odnosno kod koga se nalazi i da li je registrovana i evidentira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Za staru i rijetku bibliotečku građu iz stava 1. ovog člana potrebno je obezbijediti objekte, stručno rukovođenje i pružanje usluga građanima u skladu sa međunarodnim konvencijama i pravil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Stare i rijetke knjige su: rukopisi, rukopisne i štampane knjige, periodika i druga bibliotečka građa nastala do kraja 19. vijeka, rijetke knjige, određeni primjerci periodičnih izdanja i druga rijetka bibliotečka građa nastala nakon 1900. godine, kao i posebne bibliotečke cjeline koje su zbog svog sadržaja, umjetničke, kulturne i istorijske vrijednosti značajne za nauku i kultur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iblioteke, čiji je osnivač Republika ili jedinica lokalne samouprave, u skladu sa zakonom, koriste zemljište, zgrade u kojima su smještene, bibliotečku građu, komunikaciona i druga sredstva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GLAVA II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BIBLIOTEČKO-INFORMACIONA DJELATN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Bibliotečko-informaciona djelatnost obuhvata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nabavku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obradu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čuvanje, zaštitu i korišćenj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prezentaciju i popularizaciju bibliotečke građe,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izradu kataloga, bibliografija, biltena, baza podataka i drugih izvora informacij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obezbjeđivanje korišćenja i protoka bibliografskih i drugih izvora informacija i uslug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edukaciju korisnik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) vođenje evidencije o građi i korisnicima 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) druge poslove u skladu sa ovim zakon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/>
      </w:pPr>
      <w:r>
        <w:rPr>
          <w:rStyle w:val="Heading9Char"/>
          <w:rFonts w:cs="Times New Roman" w:ascii="Times New Roman" w:hAnsi="Times New Roman"/>
          <w:sz w:val="24"/>
          <w:szCs w:val="24"/>
          <w:lang w:val="sr-CS"/>
        </w:rPr>
        <w:t>(1) Biblioteka, pod jednakim uslovima, obezbjeđuje svim građanima ostvarivanje ljudskih prava u domenu slobode izražavanja, stvaralaštva, intelektualnih i drugih građanskih sloboda, kao i ostvarivanje komunikacije s drugim građanima i intelektualnim dobrima u zemlji i inostranstvu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2) Biblioteka je u središtu razvoja informacionog društva i značajna je za informisanost građana, za njihovo usavršavanje i individualni razvoj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3) Primarna uloga biblioteke je da prikuplja, obrađuje, istražuje, čuva i daje na korišćenje bibliotečku građu i da pruža pristup korisnicima do svih vrsta informacija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(4) Biblioteka je neophodna za razvoj obrazovanja, nauke i kulture i pokretač je sveukupnog razvoja slobodnog, demokratskog građanskog društva. 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5) Biblioteka omogućava građanima slobodan pristup informacijama elektronskim putem i na druge načine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6) Program rada, usluge i aktivnosti biblioteke mora biti u skladu sa njihovom misijom, vizijom i ciljevima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8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Bibliotečka građa je na bilo koji način zabilježena informacija na različitim materijalima i medijim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Bibliotečka građa sadrži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duhovn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intelektualn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književn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4) umjetničke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5) naučne i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stručne i druge sadržaje namijenjene za komunikaciju među ljudima, za razmjenu ideja i unapređivanje zn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Bibliotečku građu čine: knjige, rukopisi, brošure, separati, master radovi, magistarski radovi, doktorske disertacije, serijske publikacije, muzička djela (muzikalije), kartografska građa, katalozi, kalendari, standardi, patenti, umnoženi umjetnički i scenski programi, prospekti, fotografije, albumi, razglednice i crteži, prostorni i drugi planovi, reprodukcije likovnih djela, gravire, plakati i druga likovna i grafička građa, leci, oglasi i saopštenja, zvučni i video zapisi u bilo kom obliku, izuzev na filmskoj traci, elektronske publikacije distribuirane na fizičkim nosačima i elektronske publikacije distribuirane na internetu, kombinovane i multimedijalne publikacije, računarski programi u javnoj upotrebi i druge publikac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Biblioteke nabavljaju bibliotečku građu i stvaraju novu bibliotečku građu na osnovu samostalne procjene stručnjaka, prema utvrđenoj nabavnoj politici, a u skladu sa potrebama svih korisnika, uključujući i potrebe nacionalnih, vjerskih i jezičkih manjina i korisnika sa posebnim potrebam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U nabavci bibliotečke građe i stvaranju nove, biblioteke međusobno sarađuju, a kada traženu građu i izvore koje ne posjeduju u svojim fondovima, obavezno se uključuju u sistem razmjene bibliotečke građe i u međubibliotečku pozajmicu na domaćem i međunarodnom nivou.</w:t>
      </w:r>
    </w:p>
    <w:p>
      <w:pPr>
        <w:pStyle w:val="Normal"/>
        <w:tabs>
          <w:tab w:val="clear" w:pos="706"/>
          <w:tab w:val="left" w:pos="399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Pored osnovnog fonda bibliotečke građe, narodna biblioteka čiji je osnivač jedinica lokalne samouprave, formira i zavičajni fond ili zavičajnu zbirku bibliotečko-informacione građ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990" w:leader="none"/>
        </w:tabs>
        <w:ind w:left="0" w:firstLine="705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Biblioteka obavlja svoju djelatnost u skladu sa domaćim i međunarodnim standardima kojima se utvrđuju vrste poslova u bibliotečko-informacionoj djelatnosti i aktivnosti, kao i uslovi i resursi u pogledu bibliotečke građe i prostora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990" w:leader="none"/>
        </w:tabs>
        <w:ind w:left="0" w:firstLine="705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Ministar prosvjete i kulture (u daljem tekstu: ministar) na prijedlog Bibliotečkog savjeta donosi Pravilnik o standardima i normativima u bibliotečko-informacionoj</w:t>
      </w:r>
      <w:r>
        <w:rPr>
          <w:spacing w:val="6"/>
          <w:lang w:val="sr-CS"/>
        </w:rPr>
        <w:t xml:space="preserve"> </w:t>
      </w:r>
      <w:r>
        <w:rPr>
          <w:lang w:val="sr-CS"/>
        </w:rPr>
        <w:t>djelatno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Bibliotečka građa se ne smije oštetiti, otuđiti, uništiti, zloupotrijebiti, niti izmijeniti ako ovim zakonom nije drugačije određeno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Biblioteke su dužne da preduzimaju mjere zaštite i čuvanja bibliotečke građe utvrđene međunarodnim pravilima i ovim zakon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Pri korišćenju bibliotečke građe, biblioteke su dužne da se pridržavaju zakonskih propisa i potvrđenih međunarodnih ugovora o zaštiti autorskih i srodnih pra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Kopiranje ili na drugi način umnožavanje bibliotečke građe ne smije se vršiti u komercijalne svrhe, već isključivo u naučne i istraživačke svrhe, u skladu sa zakonskim propisima o zaštiti autorskih i srodnih prava i prava intelektualne svojin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Izvoz, razmjena ili iznošenje u inostranstvo bibliotečke građe sa svojstvom kulturnog dobra može se vršiti u skladu sa ovim zakonom i propisima kojima se regulišu kulturna dob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Bibliotečka građa se čuva u prostorijama ili na adekvatnim nosiocima informacija, u kojima su na odgovarajući način zaštićeni od požara, vlage, fizičkih, bioloških, hemijskih i drugih uzročnika koji bi mogli dovesti do njihovog oštećenja, uništenja, zloupotrebe ili neovlašćene izmje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Ministar na prijedlog Bibliotečkog savjeta donosi Pravilnik o načinu i postupku zaštite bibliotečko-informacione građ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Obrada bibliotečke građe vrši se na jedinstven način u skladu sa odredbama ovog zakona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2)</w:t>
        <w:tab/>
        <w:t>Obrada bibliotečke građe se zasniva na primjeni jedinstvene kataloško-bibliografske obrade i jedinstvenog sistema klasifikacije i indeksiranja, kao i u skladu sa usvojenim domaćim i međunarodnim standard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Biblioteke su obavezne da korisnicima biblioteke pruže odgovarajuću i kvalitetnu bibliotečku građu u biblioteci ili preko elektronske mrež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6"/>
          <w:lang w:val="sr-CS"/>
        </w:rPr>
        <w:t xml:space="preserve">(1) </w:t>
      </w:r>
      <w:r>
        <w:rPr>
          <w:lang w:val="sr-CS"/>
        </w:rPr>
        <w:t xml:space="preserve">Biblioteka koja u svom fondu i bazi podataka nema bibliotečku građu koju korisnik traži treba da tu bibliotečku građu obezbijedi u odgovarajućoj formi i u primjerenom </w:t>
      </w:r>
      <w:r>
        <w:rPr>
          <w:spacing w:val="6"/>
          <w:lang w:val="sr-CS"/>
        </w:rPr>
        <w:t>roku od biblioteke u zemlji ili inostranstvu putem razmjene ili pozajmice bibliotečke</w:t>
      </w:r>
      <w:r>
        <w:rPr>
          <w:lang w:val="sr-CS"/>
        </w:rPr>
        <w:t xml:space="preserve"> građe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(</w:t>
      </w:r>
      <w:r>
        <w:rPr>
          <w:spacing w:val="4"/>
          <w:lang w:val="sr-CS"/>
        </w:rPr>
        <w:t>2)</w:t>
        <w:tab/>
        <w:t>Sve biblioteke u Republici učestvuju u procesu razmjene i pozajmice bibliotečke</w:t>
      </w:r>
      <w:r>
        <w:rPr>
          <w:lang w:val="sr-CS"/>
        </w:rPr>
        <w:t xml:space="preserve"> građ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Biblioteke su dužne da, radi utvrđivanja stvarnog stanja fondova, vrše reviziju bibliotečke građ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Revizija i rashodovanje bibliotečke građe vrši se najmanje jedanput u deset godi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Ministar na prijedlog Bibliotečkog savjeta donosi Pravilnik o postupku inventarisanja, obradi, reviziji i otpisu bibliotečko-informacione građe i izvora i vođenju evidencije o bibliotečko-informacionoj građi i izvorim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spacing w:val="4"/>
          <w:lang w:val="sr-CS"/>
        </w:rPr>
        <w:t>(1)</w:t>
        <w:tab/>
        <w:t>Biblioteke su dužne da kontinuirano rade na digitalizaciji bibliotečke</w:t>
      </w:r>
      <w:r>
        <w:rPr>
          <w:lang w:val="sr-CS"/>
        </w:rPr>
        <w:t xml:space="preserve"> građe kao dijela kulturnog nasljeđa Republik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Narodna i univerzitetska biblioteka Republike Srpske sprovodi i koordinira poslove na digitalizaciji bibliotečke građe u Republici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lang w:val="sr-CS"/>
        </w:rPr>
        <w:t>(3)</w:t>
      </w:r>
      <w:r>
        <w:rPr>
          <w:color w:val="FF0000"/>
          <w:lang w:val="sr-CS"/>
        </w:rPr>
        <w:tab/>
      </w:r>
      <w:r>
        <w:rPr>
          <w:lang w:val="sr-CS"/>
        </w:rPr>
        <w:t>Ministar na prijedlog Bibliotečkog savjeta donosi Pravilnik o načinu digitalizacije bibliotečko-informacione građe i izvora.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GLAVA III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BIBLIOTEČKO-INFORMACIONI SISTEM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19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080" w:leader="none"/>
        </w:tabs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Jedinstveni bibliotečko-informacioni sistem Republike i virtuelna biblioteka Republike izgrađuju se funkcionalnim povezivanjem svih vrsta biblioteka u Republici u bibliotečko-informacionu mrežu i sistem zasnovan na:</w:t>
      </w:r>
    </w:p>
    <w:p>
      <w:pPr>
        <w:pStyle w:val="TextBody"/>
        <w:ind w:firstLine="81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jedinstvenoj informaciono-komunikacionoj tehnologiji i programskoj platformi,</w:t>
      </w:r>
    </w:p>
    <w:p>
      <w:pPr>
        <w:pStyle w:val="TextBody"/>
        <w:ind w:firstLine="81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uzajamnoj katalogizaciji i</w:t>
      </w:r>
    </w:p>
    <w:p>
      <w:pPr>
        <w:pStyle w:val="TextBody"/>
        <w:ind w:firstLine="81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primjeni utvrđenih domaćih i međunarodnih standarda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080" w:leader="none"/>
        </w:tabs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Funkcionalno povezane biblioteke u okviru bibliotečko-informacionog sistema Republike primjenjuju jedinstvene standarde i omogućavaju protok publikacija i informacija. 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3) Bibliotečko-informacionim sistemom Republike upravlja i brine o njegovoj izgradnji i razvoju Centar virtuelne biblioteke Republike Srpske (u daljem tekstu: Centar)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Centar je organizacioni dio u sastavu Narodne i univerzitetske biblioteke Republike Srpske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pacing w:val="-4"/>
          <w:lang w:val="sr-CS"/>
        </w:rPr>
        <w:t>Narodna i univerzitetska biblioteka Republike Srpske, putem Centra koordinira izgradnju i razvoj jedinstvenog bibliotečko-informacionog sistema Republike, uključuje sve biblioteke u sistem i povezuje ih sa drugim bibliotečko-informacionim</w:t>
      </w:r>
      <w:r>
        <w:rPr>
          <w:rFonts w:cs="Times New Roman" w:ascii="Times New Roman" w:hAnsi="Times New Roman"/>
          <w:lang w:val="sr-CS"/>
        </w:rPr>
        <w:t xml:space="preserve"> sistemima u regionu i svijetu, omogućavajući protok informacija i publikacija i njihovu dostupnost korisnicima u domaćim i međunarodnim okvirima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ibliotečko-informacioni sistem Republike čine:</w:t>
      </w:r>
    </w:p>
    <w:p>
      <w:pPr>
        <w:pStyle w:val="Normal"/>
        <w:ind w:firstLine="810"/>
        <w:rPr>
          <w:lang w:val="sr-CS"/>
        </w:rPr>
      </w:pPr>
      <w:r>
        <w:rPr>
          <w:lang w:val="sr-CS"/>
        </w:rPr>
        <w:t>1) Narodna i univerzitetska biblioteka Republike Srpske,</w:t>
      </w:r>
    </w:p>
    <w:p>
      <w:pPr>
        <w:pStyle w:val="Normal"/>
        <w:ind w:firstLine="810"/>
        <w:rPr>
          <w:lang w:val="sr-CS"/>
        </w:rPr>
      </w:pPr>
      <w:r>
        <w:rPr>
          <w:lang w:val="sr-CS"/>
        </w:rPr>
        <w:t xml:space="preserve">2) mreža narodnih biblioteka u Republici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mreža školskih i visokoškolskih biblioteka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mreža specijalnih biblioteka i bibliotečko-informacionih centara u Republici.</w:t>
      </w:r>
    </w:p>
    <w:p>
      <w:pPr>
        <w:pStyle w:val="TextBody"/>
        <w:numPr>
          <w:ilvl w:val="0"/>
          <w:numId w:val="10"/>
        </w:numPr>
        <w:tabs>
          <w:tab w:val="clear" w:pos="706"/>
          <w:tab w:val="left" w:pos="1080" w:leader="none"/>
        </w:tabs>
        <w:ind w:left="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ibliotečko-informacioni sistem Republike povezuje se sa drugim sistemima na regionalnom i međunarodnom nivou i sarađuje s njima.</w:t>
      </w:r>
    </w:p>
    <w:p>
      <w:pPr>
        <w:pStyle w:val="TextBody"/>
        <w:tabs>
          <w:tab w:val="clear" w:pos="706"/>
          <w:tab w:val="left" w:pos="-57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8) Osnovu bibliotečko-informacionog sistema u Republici čini sistem uzajamne katalogizacije.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20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Centar </w:t>
      </w:r>
      <w:r>
        <w:rPr>
          <w:rStyle w:val="Heading9Char"/>
          <w:rFonts w:cs="Times New Roman"/>
          <w:sz w:val="24"/>
          <w:szCs w:val="24"/>
          <w:lang w:val="sr-CS"/>
        </w:rPr>
        <w:t>upravlja bibliotečko-informacionim sistemom Republike i ima funkciju</w:t>
      </w:r>
      <w:r>
        <w:rPr>
          <w:lang w:val="sr-CS"/>
        </w:rPr>
        <w:t xml:space="preserve"> bibliotečko-informacionog servisa koji brine o izgradnji i razvoju jedinstvenog bibliotečko-informacionog sistema na teritoriji Republik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Centar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planira i usklađuje aktivnosti u vezi sa računarskim povezivanjem biblioteka u Republici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upravlja uzajamnom bibliografskom bazom podataka, bazom podataka o bibliotekama, bibliotečko-informacionim sistemom i servisim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održava Centralni elektronski katalog Republik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koordinira rad i razvoj sistema uzajamne katalogizacij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organizuje obuku, utvrđuje osposobljenost stručnih bibliotečkih radnika i daje licence za učešće u sistemu uzajamne katalogizacij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planira, projektuje i održava računarsku, komunikacijsku i programsku opremu za rad sistema uzajamne katalogizacije i centralnih bibliotečkih servis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7) pruža stručnu pomoć bibliotekama i drugim korisnicima programske opreme i servisa u sistemu u pogledu nabavke, instaliranja i održavanja programske opreme i edukacije za rad u sistemu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8) pruža stručnu pomoć bibliotekama prilikom konverzije i prenosa podataka iz drugih sistema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spacing w:val="6"/>
          <w:lang w:val="sr-CS"/>
        </w:rPr>
      </w:pPr>
      <w:r>
        <w:rPr>
          <w:lang w:val="sr-CS"/>
        </w:rPr>
        <w:t>9)</w:t>
        <w:tab/>
        <w:t>organizuje stalno stručno usavršavanje i licenciranje bibliotečko-informacionih stručnjaka za rad u sistemu uzajamne katalogizacije,</w:t>
      </w:r>
    </w:p>
    <w:p>
      <w:pPr>
        <w:pStyle w:val="Normal"/>
        <w:ind w:firstLine="810"/>
        <w:jc w:val="both"/>
        <w:rPr>
          <w:spacing w:val="-4"/>
          <w:lang w:val="sr-CS"/>
        </w:rPr>
      </w:pPr>
      <w:r>
        <w:rPr>
          <w:spacing w:val="-4"/>
          <w:lang w:val="sr-CS"/>
        </w:rPr>
        <w:t>10) razvija i održava i druge elektronske baze podataka s neposrednim pristupom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1) obavlja razvojne i istraživačke poslove u cilju unapređivanja rada siste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Sistem uzajamne katalogizacije čini osnovu bibliotečko-informacionog sistema u Republici i podrazumijeva da biblioteke kooperativno obavljaju funkcije prikupljanja i obrade bibliotečk</w:t>
      </w:r>
      <w:r>
        <w:rPr>
          <w:lang w:val="en-US"/>
        </w:rPr>
        <w:t>e</w:t>
      </w:r>
      <w:r>
        <w:rPr>
          <w:lang w:val="sr-CS"/>
        </w:rPr>
        <w:t xml:space="preserve"> građe tamo gdje se podaci prvi put pojave i unose ih u Centralni elektronski katalog Republike Srpske. 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2)</w:t>
        <w:tab/>
        <w:t>Sistem uzajamne katalogizacije zasniva se na standardizovanoj obradi bibliotečke građe i na jedinstvenom uređenju elektronske baze podataka, u skladu sa domaćim i usvojenim međunarodnim standard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Učešće u sistemu uzajamne katalogizacije podrazumijeva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obezbijeđenu odgovarajuću telekomunikacionu i računarsku opremu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stručnu osposobljenost zaposlenih koji treba da imaju licence za rad u sistemu za računarsko i informaciono povezivanje biblioteka u mrežu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(4) U sistem uzajamne katalogizacije uključuju se sve biblioteke u Republici, a mogu im pristupiti i biblioteke izvan Republik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5) Katalozi biblioteka koje su uključene u sistem uzajamne katalogizacije, bez nadoknade su dostupni svim korisnicima. </w:t>
      </w:r>
    </w:p>
    <w:p>
      <w:pPr>
        <w:pStyle w:val="Normal"/>
        <w:tabs>
          <w:tab w:val="clear" w:pos="706"/>
          <w:tab w:val="left" w:pos="1134" w:leader="none"/>
        </w:tabs>
        <w:ind w:firstLine="720"/>
        <w:jc w:val="both"/>
        <w:rPr>
          <w:lang w:val="sr-CS"/>
        </w:rPr>
      </w:pPr>
      <w:r>
        <w:rPr>
          <w:lang w:val="sr-CS"/>
        </w:rPr>
        <w:t>(6)</w:t>
        <w:tab/>
        <w:t>Sistem uzajamne katalogizacije, kao suštinski dio jedinstvenog bibliotečko-informacionog sistema, uključuje se i u druge sisteme na regionalnom i međunarodnom nivou i sarađuje s njima.</w:t>
      </w:r>
    </w:p>
    <w:p>
      <w:pPr>
        <w:pStyle w:val="Normal"/>
        <w:tabs>
          <w:tab w:val="clear" w:pos="706"/>
          <w:tab w:val="left" w:pos="855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GLAVA IV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BIBLIOTE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2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1) Biblioteka je kulturna, informaciona, obrazovna ustanova koja korisnicima stavlja na raspolaganje organizovani fond bibliotečk</w:t>
      </w:r>
      <w:r>
        <w:rPr>
          <w:bCs/>
          <w:lang w:val="en-US"/>
        </w:rPr>
        <w:t>e</w:t>
      </w:r>
      <w:r>
        <w:rPr>
          <w:bCs/>
          <w:lang w:val="sr-CS"/>
        </w:rPr>
        <w:t xml:space="preserve"> građe, kao i druge izvore informacija, usluge i servis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2) Biblioteku može da osnuje Republika, jedinica lokalne samouprave i druga domaća i strana pravna i fizička lica, u skladu sa zakonom kojim se definiše sistem javnih službi i ovim zakonom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3)</w:t>
      </w:r>
      <w:r>
        <w:rPr>
          <w:lang w:val="sr-CS"/>
        </w:rPr>
        <w:t xml:space="preserve"> </w:t>
      </w:r>
      <w:r>
        <w:rPr>
          <w:bCs/>
          <w:lang w:val="sr-CS"/>
        </w:rPr>
        <w:t>Ako biblioteku osniva više osnivača iz stava 2. ovog člana, osnivači zaključuju ugovor o osnivanju biblioteke, kojim se regulišu međusobna prava i obaveze osnivač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Biblioteke se mogu organizovati i kao organizacione jedinice drugih ustanova, organizacija, udruženja i drugih pravnih lica, ako ispunjavaju propisane uslov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5) Biblioteke se mogu povezivati u bibliotečka stručna udruženja, zajednice ili saveze radi ostvarivanja svojih interesa, programa razvoja i unapređivanja rada i saradnje, razmjene bibliotečke građe, tehničkih, informacionih i kadrovskih resursa, te obezbjeđivanja skladnog razvoja bibliotečko-informacione djelatnosti u Republici i ostvarivanja saradnje sa drugim sličnim udruženjima u zemlji i inostranstvu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23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Biblioteka može da obavlja bibliotečko-informacionu djelatnost, ako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1) posjeduje odgovarajući fond sa određenim brojem jedinica bibliotečke građe i izvora namijenjenih za slobodno korišćenje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ispunjava uslove za rad u pogledu prostora, telekomunikacione, računarske i druge opreme za smještaj, čuvanje, obradu, prezentovanje i korišćenje bibliotečke građ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ima obezbijeđen potreban broj zaposlenih stručnih bibliotečkih radnik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ima obezbijeđena potrebna sredstva i opremu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ima obezbijeđene izvore sredstava za kontinuirano obavljanje djelatnosti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ispunjava i druge uslove za rad utvrđene standardima i normativima za obavljanje bibliotečke djelatnosti u Republici i međunarodnim standardima i</w:t>
      </w:r>
    </w:p>
    <w:p>
      <w:pPr>
        <w:pStyle w:val="Normal"/>
        <w:ind w:firstLine="810"/>
        <w:jc w:val="both"/>
        <w:rPr/>
      </w:pPr>
      <w:r>
        <w:rPr>
          <w:lang w:val="sr-CS"/>
        </w:rPr>
        <w:t>7) je upisana u registar biblioteka koji vodi matična biblioteka i u centralni registar biblioteka za čije je vođenje nadležna centralna biblioteka.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(2) </w:t>
      </w:r>
      <w:r>
        <w:rPr>
          <w:lang w:val="sr-RS"/>
        </w:rPr>
        <w:t>Ministar imenuje komisiju čiji zadatak je da utvrdi ispunjenost uslova iz stava 1. ovog čla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Na osnovu zapisnika koji sačinjava komisija iz stava 2. ovog člana i mišljenja Narodne i univerzitetske biblioteke Republike Srpske, ministar donosi rješenje o ispunjenosti uslo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Rješenje iz stava 3. ovog člana je konačno i protiv njega nije dozvoljena žalba ali se može pokrenuti upravni spor pred nadležnim sud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5) Ministar na prijedlog Bibliotečkog savjeta donosi Pravilnik o postupku utvrđivanja ispunjenosti uslova za osnivanje biblioteka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24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Biblioteke se prema namjeni, sadržaju bibliotečke građe i prema funkciji, profilu korisnika razvrstavaju na sljedeće vrste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nacionalna biblioteka i druge centralne biblioteke čiji je osnivač Republik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narodne biblioteke čiji je osnivač Republika ili jedinica lokalne samouprav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školske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visokoškolske i univerzitetsk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) biblioteke naučnoistraživačkog instituta ili ustanova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specijalne i</w:t>
      </w:r>
    </w:p>
    <w:p>
      <w:pPr>
        <w:pStyle w:val="Normal"/>
        <w:ind w:firstLine="720"/>
        <w:jc w:val="both"/>
        <w:rPr/>
      </w:pPr>
      <w:r>
        <w:rPr>
          <w:lang w:val="sr-CS"/>
        </w:rPr>
        <w:t>7) biblioteke kao organizacione jedinice pri drugim ustanovama, organizacijama ili udruženj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Biblioteka može, u okviru svoje djelatnosti, obavljati poslove više vrsta biblioteka ukoliko ispunjava uslove za svaku od tih vrst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S obzirom na to ko je osnivač, biblioteka može biti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javna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privat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2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Centralne biblioteke čiji je osnivač Republika su: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) Narodna i univerzitetska biblioteka Republike Srpske, koja obavlja funkciju nacionalne biblioteke i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2) Specijalna biblioteka za slijepa i slabovida lica Republike Srpsk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Član 26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Narodna biblioteka obavlja djelatnost za potrebe građana, na području za koje je osnovana, obezbjeđujući im jednake uslove za opštekulturno uzdizanje, obrazovanje i informisan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Član 27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Školska biblioteka pruža podršku vaspitno-obrazovnom procesu u osnovnim i srednjim školama, tako što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podstiče učenike da razvijaju čitalačke navike i uče da koriste biblioteke tokom cijelog život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pruža uslove za sticanje iskustva u kreiranju i korišćenju informacija za saznanje, razumijevanje, imaginaciju i zabavu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podstiče učenike da koriste i vrednuju informacije, shvataju komunikacione procese i razvijaju kulturu komuniciranj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obezbjeđuje pristup lokalnim i globalnim bazama podataka, odnosno različitim idejama, mišljenjima i znanjim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učestvuje u kulturnim i javnim aktivnostima škole i organizuje programe za socijalizaciju i kreativno druženj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omogućava učenicima da individualno napreduju u skladu sa svojim sklonostima i mogućnostim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zastupa i promoviše koncept da su intelektualne slobode i pristup informacijama preduslov za učešće u demokratskom procesu 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8) promoviše ulogu bibliotek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Visokoškolska biblioteka pruža podršku izvođenju i unapređivanju nastavnog, naučnoistraživačkog i umjetničkog rada u oblasti visokog obrazo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Visokoškolska biblioteka je namijenjena studentima, nastavnicima, saradnicima i istraživač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Visokoškolska biblioteka, pored poslova iz stava 1. ovog člana, obezbjeđuje i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nabavku bibliotečke građe u skladu sa nastavnim planovima i naučnoistraživačkim projektima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2)</w:t>
        <w:tab/>
        <w:t>čuvanje i obradu bibliotečke građe nastale u nastavnom procesu i naučnoistraživačkim projektima ustanove u čijem je sastavu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izradu bibliografije radova nastavnika, istraživača i saradnika ustanove u čijem se sastavu nalazi i izradu specijalne bibliotečke zbirke i baze podatak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4) Univerzitet </w:t>
      </w:r>
      <w:r>
        <w:rPr>
          <w:lang w:val="sr-BA"/>
        </w:rPr>
        <w:t xml:space="preserve">može </w:t>
      </w:r>
      <w:r>
        <w:rPr>
          <w:lang w:val="sr-CS"/>
        </w:rPr>
        <w:t>da organizuje univerzitetsku biblioteku kao centralnu visokoškolsku bibliotek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5) Univerzitetska biblioteka, pored poslova iz stava 1. ovog člana, vrši sljedeće poslove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koordinira bibliotečkom djelatnošću na univerzitetu i uključuje visokoškolske biblioteke u bibliotečko-informacioni sistem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2) koordinira nabavku bibliotečke građe na univerzitetu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organizuje i usklađuje međubibliotečku pozajmicu u okviru univerzitet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organizuje razmjenu publikacija sa bibliotekama u zemlji i inostranstvu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popisuje, otpisuje i deponuje bibliotečku građu na univerzitetu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6)</w:t>
        <w:tab/>
        <w:t>koordinira izradu bibliografije nastavnika, istraživača i saradnika univerzitet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7) izrađuje tekuće, retrospektivne i specijalne bibliografije i razne referalne publikacije za potrebe univerzitet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8) čuva i obrađuje obavezni primjerak bibliotečke građe koja nastaje i objavljuje se na univerzitetu, uključujući master radove, magistarske radove i doktorske radove odbranjene na univerzitetu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9) čuva i obrađuje radove nastavnika i istraživača na univerzitetu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0) usklađuje pripreme i izvođenje programa edukacije korisnika na univerzitetu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1) uspostavlja i održava digitalne repozitorijume visokoškolskih ustanova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2) obavlja druge poslove u skladu sa zakon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Specijalnu biblioteku može da organizuje, kao posebnu organizacionu jedinicu, pravno lice čija se djelatnost odnosi na neku specifičnu oblast znanja i ra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Specijalna biblioteka može se organizovati kao posebna organizaciona jedinica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u organima republičke uprav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2) u organima jedinica lokalne samouprave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u javnim službam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u privrednim društvim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u političkim organizacijam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u vjerskim zajednicam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7) u udruženjima i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8) kod drugih pravnih i fizičkih lic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Korišćenje fondova specijalnih biblioteka je ograničeno na određene korisničke grupe, zavisno od tipa organizacije u čijem sastavu je formirana, odnosno zavisno od specifičnog tipa korisnik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Specijalnom bibliotekom smatra se i biblioteka namijenjena opštem obrazovanju, informisanju i zadovoljavanju kulturnih potreba lica sa posebnim potreba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5) Specijalna biblioteka može biti osnovana i kao ustano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U slučajevima iz stava 5. ovog člana biblioteka obavlja bibliotečku djelatnost pomoću posebno prilagođenih tehnika i specijalne građe za lica oštećenog vida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GLAVA 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RGANI RUKOVOĐENjA I UPRAVLjANjA U BIBLIOTEC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0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rgani rukovođenja i upravljanja u biblioteci su direktor i upravni odbor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1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Bibliotekom rukovodi direktor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rStyle w:val="Heading9Char"/>
          <w:rFonts w:cs="Times New Roman"/>
          <w:sz w:val="24"/>
          <w:szCs w:val="24"/>
          <w:lang w:val="sr-CS"/>
        </w:rPr>
        <w:t>Direktora</w:t>
      </w:r>
      <w:r>
        <w:rPr>
          <w:lang w:val="sr-CS"/>
        </w:rPr>
        <w:t xml:space="preserve"> 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Narodne i univerzitetske biblioteke Republike Srpske i Specijalne biblioteke za slijepa i slabovida lica Republike Srpske </w:t>
      </w:r>
      <w:r>
        <w:rPr>
          <w:bCs/>
          <w:lang w:val="sr-CS"/>
        </w:rPr>
        <w:t>imenuje i razrješava Vlada Republike Srpske (u daljem tekstu: Vlada), na period od četiri godine, uz prethodno sproveden postupak javne konkurencij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3) Direktora matične biblioteke imenuje i razrješava Ministarstvo prosvjete i kulture (u daljem tekstu: Ministarstvo), u ime osnivača, na period od četiri godine, uz prethodno sproveden postupak javne konkurencije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(4) Direktora narodne biblioteke čiji je osnivač Republika imenuje i razrješava </w:t>
      </w:r>
      <w:r>
        <w:rPr>
          <w:lang w:val="sr-CS"/>
        </w:rPr>
        <w:t xml:space="preserve">Ministarstvo, u ime osnivača, </w:t>
      </w:r>
      <w:r>
        <w:rPr>
          <w:bCs/>
          <w:lang w:val="sr-CS"/>
        </w:rPr>
        <w:t>na period od četiri godine, uz prethodno sproveden postupak javne konkurencij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5) Direktor narodne biblioteke čiji su osnivači Republika i jedinica lokalne samouprave imenuje se i razrješava na način utvrđen u ugovoru o osnivanju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6) Direktora narodne biblioteke čiji je osnivač jedinica lokalne samouprave, a koja se finansira iz budžeta Republike, imenuje i razrješava Ministarstvo, na period od četiri godine, uz prethodno sproveden postupak javne konkurencij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7) Direktora ostalih biblioteka imenuje i razrješava osnivač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2.</w:t>
      </w:r>
    </w:p>
    <w:p>
      <w:pPr>
        <w:pStyle w:val="Normal"/>
        <w:tabs>
          <w:tab w:val="clear" w:pos="706"/>
          <w:tab w:val="left" w:pos="513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(1) Za direktora Narodne i univerzitetske biblioteke Republike Srpske i Specijalne biblioteke za slijepa i slabovida lica Republike Srpske može biti imenovano lice koje ima završen najmanje prvi ciklus studija u trajanju od četiri godine </w:t>
      </w:r>
      <w:r>
        <w:rPr>
          <w:lang w:val="sr-CS"/>
        </w:rPr>
        <w:t xml:space="preserve">(240 ECTS bodova) </w:t>
      </w:r>
      <w:r>
        <w:rPr>
          <w:bCs/>
          <w:lang w:val="sr-CS"/>
        </w:rPr>
        <w:t>ili ekvivalent odgovarajućeg visokoškolskog obrazovanja i pet godina radnog iskustva u oblasti kultur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Za direktora biblioteke iz člana 31. st. 3, 4, 5, 6. i 7. ovog zakona može biti imenovano lice koje ima završen najmanje prvi ciklus studija u trajanju od četiri godine ili ekvivalent odgovarajućeg visokoškolskog obrazovanja i</w:t>
      </w:r>
      <w:r>
        <w:rPr>
          <w:bCs/>
          <w:lang w:val="sr-CS"/>
        </w:rPr>
        <w:t xml:space="preserve"> tri godine</w:t>
      </w:r>
      <w:r>
        <w:rPr>
          <w:lang w:val="sr-CS"/>
        </w:rPr>
        <w:t xml:space="preserve"> </w:t>
      </w:r>
      <w:r>
        <w:rPr>
          <w:bCs/>
          <w:lang w:val="sr-CS"/>
        </w:rPr>
        <w:t>radnog iskustva u oblasti kulture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(3) Uslovi za izbor, imenovanje i razrješenje direktora</w:t>
      </w:r>
      <w:r>
        <w:rPr>
          <w:lang w:val="sr-CS"/>
        </w:rPr>
        <w:t xml:space="preserve"> propisuju se statutom b</w:t>
      </w:r>
      <w:r>
        <w:rPr>
          <w:bCs/>
          <w:lang w:val="sr-CS"/>
        </w:rPr>
        <w:t>ibliotek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4) Konkurs za izbor direktora biblioteke iz st. 1. i 2. ovog člana raspisuje se najmanje dva mjeseca prije isteka mandata direktora bibliotek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(5) Prava, obaveze i odgovornosti direktora biblioteke odnose se i na vršioca dužnosti direktora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(1) Direktor rukovodi bibliotekom, predstavlja i zastupa biblioteku i odgovoran je za zakonitost njenog rada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(2) Direktor biblioteke:</w:t>
      </w:r>
    </w:p>
    <w:p>
      <w:pPr>
        <w:pStyle w:val="Normal"/>
        <w:autoSpaceDE w:val="false"/>
        <w:ind w:firstLine="810"/>
        <w:jc w:val="both"/>
        <w:rPr>
          <w:lang w:val="sr-CS"/>
        </w:rPr>
      </w:pPr>
      <w:r>
        <w:rPr>
          <w:lang w:val="sr-CS"/>
        </w:rPr>
        <w:t>1) organizuje i rukovodi radom biblioteke,</w:t>
      </w:r>
    </w:p>
    <w:p>
      <w:pPr>
        <w:pStyle w:val="Normal"/>
        <w:tabs>
          <w:tab w:val="clear" w:pos="706"/>
          <w:tab w:val="left" w:pos="1260" w:leader="none"/>
        </w:tabs>
        <w:autoSpaceDE w:val="false"/>
        <w:ind w:firstLine="810"/>
        <w:jc w:val="both"/>
        <w:rPr>
          <w:lang w:val="sr-CS"/>
        </w:rPr>
      </w:pPr>
      <w:r>
        <w:rPr>
          <w:lang w:val="sr-CS"/>
        </w:rPr>
        <w:t>2) zastupa biblioteku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/>
      </w:pPr>
      <w:r>
        <w:rPr>
          <w:rStyle w:val="ListParagraphChar"/>
          <w:rFonts w:cs="Times New Roman"/>
          <w:sz w:val="24"/>
          <w:szCs w:val="24"/>
          <w:lang w:val="sr-CS"/>
        </w:rPr>
        <w:t>3)</w:t>
        <w:tab/>
        <w:t>donosi akt o organizaciji i sistematizaciji radnih mjesta, uz saglasnost</w:t>
      </w:r>
      <w:r>
        <w:rPr>
          <w:lang w:val="sr-CS"/>
        </w:rPr>
        <w:t xml:space="preserve"> </w:t>
      </w:r>
      <w:r>
        <w:rPr>
          <w:rStyle w:val="ListParagraphChar"/>
          <w:rFonts w:cs="Times New Roman"/>
          <w:sz w:val="24"/>
          <w:szCs w:val="24"/>
          <w:lang w:val="sr-CS"/>
        </w:rPr>
        <w:t>Ministarstva, ako je osnivač biblioteke Republika,</w:t>
      </w:r>
      <w:r>
        <w:rPr/>
        <w:t xml:space="preserve"> </w:t>
      </w:r>
      <w:r>
        <w:rPr>
          <w:rStyle w:val="ListParagraphChar"/>
          <w:rFonts w:cs="Times New Roman"/>
          <w:sz w:val="24"/>
          <w:szCs w:val="24"/>
          <w:lang w:val="sr-CS"/>
        </w:rPr>
        <w:t>ili ako se biblioteka finansira iz budžeta Republike,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rStyle w:val="ListParagraphChar"/>
          <w:rFonts w:cs="Times New Roman"/>
          <w:sz w:val="24"/>
          <w:szCs w:val="24"/>
          <w:lang w:val="sr-CS"/>
        </w:rPr>
        <w:t>4)</w:t>
      </w:r>
      <w:r>
        <w:rPr>
          <w:lang w:val="sr-CS"/>
        </w:rPr>
        <w:t xml:space="preserve"> </w:t>
      </w:r>
      <w:r>
        <w:rPr>
          <w:rStyle w:val="ListParagraphChar"/>
          <w:rFonts w:cs="Times New Roman"/>
          <w:sz w:val="24"/>
          <w:szCs w:val="24"/>
          <w:lang w:val="sr-CS"/>
        </w:rPr>
        <w:t>donosi akt o organizaciji i sistematizaciji radnih mjesta, uz saglasnost gradonačelnika, odnosno načelnika jedinice lokalne samouprave, ako je osnivač biblioteke jedinica lokalne samouprave</w:t>
      </w:r>
      <w:r>
        <w:rPr>
          <w:rStyle w:val="ListParagraphChar"/>
          <w:rFonts w:cs="Times New Roman"/>
          <w:sz w:val="24"/>
          <w:szCs w:val="24"/>
          <w:lang w:val="sr-BA"/>
        </w:rPr>
        <w:t>,</w:t>
      </w:r>
    </w:p>
    <w:p>
      <w:pPr>
        <w:pStyle w:val="Normal"/>
        <w:tabs>
          <w:tab w:val="clear" w:pos="706"/>
          <w:tab w:val="left" w:pos="1260" w:leader="none"/>
        </w:tabs>
        <w:autoSpaceDE w:val="false"/>
        <w:ind w:firstLine="810"/>
        <w:jc w:val="both"/>
        <w:rPr>
          <w:lang w:val="sr-CS"/>
        </w:rPr>
      </w:pPr>
      <w:r>
        <w:rPr>
          <w:lang w:val="sr-CS"/>
        </w:rPr>
        <w:t>5) odgovoran je za ostvarivanje programa i plana rada biblioteke,</w:t>
      </w:r>
    </w:p>
    <w:p>
      <w:pPr>
        <w:pStyle w:val="Normal"/>
        <w:tabs>
          <w:tab w:val="clear" w:pos="706"/>
          <w:tab w:val="left" w:pos="1260" w:leader="none"/>
        </w:tabs>
        <w:autoSpaceDE w:val="false"/>
        <w:ind w:firstLine="810"/>
        <w:jc w:val="both"/>
        <w:rPr>
          <w:lang w:val="sr-CS"/>
        </w:rPr>
      </w:pPr>
      <w:r>
        <w:rPr>
          <w:lang w:val="sr-CS"/>
        </w:rPr>
        <w:t>6) predlaže godišnji program rada i finansijski plan biblioteke,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podnosi izvještaj o izvršenju godišnjeg plana i finansijskom poslovanju biblioteke,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 izvršava odluke upravnog odbora,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 predlaže plan razvoja ustanove za period do četiri godine i</w:t>
      </w:r>
    </w:p>
    <w:p>
      <w:pPr>
        <w:pStyle w:val="ListParagraph"/>
        <w:tabs>
          <w:tab w:val="clear" w:pos="706"/>
          <w:tab w:val="left" w:pos="1260" w:leader="none"/>
        </w:tabs>
        <w:autoSpaceDE w:val="false"/>
        <w:spacing w:lineRule="auto" w:line="240" w:before="0" w:after="0"/>
        <w:ind w:left="0" w:firstLine="8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) vrši i druge poslove utvrđene zakonom i statutom biblioteke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34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(1) Dužnost direktora biblioteke prestaje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istekom mandat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na lični zahtjev – ostavkom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razrješenje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Direktor će biti razriješen dužnosti prije isteka mandata, ako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nadležni organ utvrdi da direktor raspolaže sredstvima biblioteke, poslovnim prostorom, opremom i imovinom biblioteke na nezakonit način,</w:t>
      </w:r>
    </w:p>
    <w:p>
      <w:pPr>
        <w:pStyle w:val="Normal"/>
        <w:ind w:firstLine="810"/>
        <w:jc w:val="both"/>
        <w:rPr/>
      </w:pPr>
      <w:r>
        <w:rPr>
          <w:lang w:val="sr-CS"/>
        </w:rPr>
        <w:t>2) biblioteka ne ostvaruje ciljeve i zadatke zbog kojih je osnovan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postupa na način koji može da naruši ugled bibliotek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ne obezbijedi zaštitu imovine bibliotek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se u biblioteci ne vodi propisana evidencija i ako se isprave izdaju suprotno zakonu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u biblioteci dođe do povrede ravnopravnosti korisnika biblioteke,</w:t>
      </w:r>
    </w:p>
    <w:p>
      <w:pPr>
        <w:pStyle w:val="Normal"/>
        <w:ind w:firstLine="810"/>
        <w:jc w:val="both"/>
        <w:rPr/>
      </w:pPr>
      <w:r>
        <w:rPr>
          <w:lang w:val="sr-CS"/>
        </w:rPr>
        <w:t>7) ne postupi po nalogu, odnosno mjeri nadležnog inspekcijskog ili drugog organa za otklanjanje utvrđenih nepravilnosti i</w:t>
      </w:r>
    </w:p>
    <w:p>
      <w:pPr>
        <w:pStyle w:val="Normal"/>
        <w:ind w:firstLine="810"/>
        <w:jc w:val="both"/>
        <w:rPr/>
      </w:pPr>
      <w:r>
        <w:rPr>
          <w:lang w:val="sr-CS"/>
        </w:rPr>
        <w:t>8) ne sprovodi odluke i rješenja osnivač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Direktor narodne biblioteke čiji je osnivač jedinica lokalne samouprave, a koja se finansira iz budžeta Republike, biće razriješen dužnosti prije isteka mandata u slučajevima propisanim stavom 2. t. 1), 2), 3), 4), 5), 6), i 7) ovog člana, te ako ne sprovodi odluke i rješenja Ministar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Bibliotekom upravlja upravni odbor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Upravni odbor biblioteke ima tri član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Prilikom imenovanja upravnog odbora vodiće se računa da najmanje jedan član ima pet godina radnog iskustva u oblasti bibliotečko-informacione djelatnosti.</w:t>
      </w: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Heading9Char"/>
          <w:rFonts w:cs="Times New Roman"/>
          <w:sz w:val="24"/>
          <w:szCs w:val="24"/>
          <w:lang w:val="sr-CS"/>
        </w:rPr>
        <w:t>(4) Članove upravnog odbora Narodne i univerzitetske biblioteke Republike Srpske i Specijalne biblioteke</w:t>
      </w:r>
      <w:r>
        <w:rPr>
          <w:rStyle w:val="CommentReference"/>
          <w:sz w:val="24"/>
          <w:szCs w:val="24"/>
          <w:lang w:val="sr-CS"/>
        </w:rPr>
        <w:t xml:space="preserve"> z</w:t>
      </w:r>
      <w:r>
        <w:rPr>
          <w:rStyle w:val="Heading9Char"/>
          <w:rFonts w:cs="Times New Roman"/>
          <w:sz w:val="24"/>
          <w:szCs w:val="24"/>
          <w:lang w:val="sr-CS"/>
        </w:rPr>
        <w:t>a slijepa i slabovida lica</w:t>
      </w:r>
      <w:r>
        <w:rPr>
          <w:bCs/>
          <w:lang w:val="sr-CS"/>
        </w:rPr>
        <w:t xml:space="preserve"> Republike Srpske imenuje i razrješava Vlada, na prijedlog Ministarstva, na period od četiri godine, uz prethodno sproveden postupak javne konkurenci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5) Članove upravnog odbora matičnih i narodnih biblioteka čiji je osnivač Republika imenuje i razrješava Ministarstvo, na period od četiri godine, uz prethodno sproveden postupak javne konkurenc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Članovi upravnog odbora biblioteke čiji su osnivači Republika i jedinica lokalne samouprave imenuju se i razrješavaju na način propisan ugovorom o osnivanj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7) Članove upravnog odbora narodne biblioteke čiji je osnivač jedinica lokalne samouprave, a koja se finansira iz budžeta Republike, imenuje i razrješava Ministarstvo, na period od četiri godine, uz prethodno sproveden postupak javne konkurencije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(8) Upravni odbor ostalih biblioteka imenuje i razrješava osnivač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6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Upravni odbor Narodne i univerzitetske biblioteke Republike Srpske i Specijalne biblioteke za slijepa i slabovida lica Republike Srpske:</w:t>
      </w:r>
    </w:p>
    <w:p>
      <w:pPr>
        <w:pStyle w:val="NoSpacing"/>
        <w:tabs>
          <w:tab w:val="clear" w:pos="2863"/>
        </w:tabs>
        <w:ind w:firstLine="810"/>
        <w:jc w:val="left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1) donosi statut biblioteke uz saglasnost Vlade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 xml:space="preserve">2) odlučuje o poslovanju biblioteke, 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3) razmatra i usvaja godišnji izvještaj o poslovanju i godišnji obračun, uz saglasnost Ministarstva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4) donosi plan i program rada i godišnji finansijski plan biblioteke, uz saglasnost Vlade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 xml:space="preserve">5) utvrđuje poslovnu i razvojnu politiku </w:t>
      </w:r>
      <w:r>
        <w:rPr>
          <w:rStyle w:val="ListParagraphChar"/>
          <w:rFonts w:cs="Times New Roman" w:ascii="Times New Roman" w:hAnsi="Times New Roman"/>
          <w:sz w:val="24"/>
          <w:szCs w:val="24"/>
          <w:lang w:val="sr-BA"/>
        </w:rPr>
        <w:t>biblioteke</w:t>
      </w: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, na osnovu Strategije razvoja bibliotečko-informacione djelatnosti Republike Srpske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6) na prijedlog direktora, određuje cijene proizvoda i usluga koje pruža biblioteka,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7) donosi poslovnik o svom radu</w:t>
      </w:r>
      <w:r>
        <w:rPr>
          <w:rStyle w:val="ListParagraphChar"/>
          <w:rFonts w:cs="Times New Roman" w:ascii="Times New Roman" w:hAnsi="Times New Roman"/>
          <w:sz w:val="24"/>
          <w:szCs w:val="24"/>
          <w:lang w:val="bs-Cyrl-BA"/>
        </w:rPr>
        <w:t xml:space="preserve"> i</w:t>
      </w:r>
    </w:p>
    <w:p>
      <w:pPr>
        <w:pStyle w:val="NoSpacing"/>
        <w:tabs>
          <w:tab w:val="clear" w:pos="2863"/>
        </w:tabs>
        <w:ind w:firstLine="81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8) vrši i druge poslove u skladu sa zakonom, statutom i drugim opštim aktima biblioteke.</w:t>
      </w:r>
    </w:p>
    <w:p>
      <w:pPr>
        <w:pStyle w:val="NoSpacing"/>
        <w:tabs>
          <w:tab w:val="clear" w:pos="2863"/>
        </w:tabs>
        <w:ind w:firstLine="720"/>
        <w:rPr/>
      </w:pPr>
      <w:r>
        <w:rPr>
          <w:rStyle w:val="ListParagraphChar"/>
          <w:rFonts w:cs="Times New Roman" w:ascii="Times New Roman" w:hAnsi="Times New Roman"/>
          <w:sz w:val="24"/>
          <w:szCs w:val="24"/>
          <w:lang w:val="sr-CS"/>
        </w:rPr>
        <w:t>(2) Upravni odbor biblioteke donosi odluke većinom glasova od ukupnog broja članov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Naknade i druga pitanja vezana za rad upravnog odbora uređuju se statutom biblioteke i poslovnikom o 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Upravni odbor matične i narodne biblioteke čiji je osnivač Republika ili narodne biblioteke čiji je osnivač jedinica lokalne samouprave, a koja se finansira iz budžeta Republike: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1) donosi statut biblioteke uz saglasnost Ministarstva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2) odlučuje o poslovanju biblioteke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razmatra i usvaja godišnji izvještaj o poslovanju i godišnji obračun biblioteke, uz saglasnost Ministarstv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4) donosi plan i program rada i godišnji finansijski plan biblioteke, uz saglasnost Ministarstv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5) utvrđuje poslovnu i razvojnu politiku biblioteke, na osnovu Strategije razvoja bibliotečko-informacione djelatnosti Republike Srpske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6) na prijedlog direktora određuje cijene proizvoda i usluga koje pruža bibliotek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7) donosi poslovnik o svom radu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8) vrši i druge poslove u skladu sa zakonom, statutom i drugim opštim aktima bibliotek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Upravni odbor biblioteke donosi odluke većinom glasova od ukupnog broja člano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3) Rad upravnog odbora uređuje se statutom biblioteke i poslovnikom o rad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Svojstvo člana upravnog odbora prestaje istekom mandata, ostavkom ili razrješenjem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Članovi upravnog odbora mogu biti razriješeni dužnosti prije isteka mandata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na lični zahtjev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ako član upravnog odbora neopravdano odsustvuje sa sjednica, ne izvršava svoje obaveze ili nesavjesnim radom onemogućava rad upravnog odbora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u drugim slučajevima u skladu sa statutom ustanov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Članovi upravnog odbora mogu biti razriješeni dužnosti ako upravni odbor donosi nezakonite odluke ili ne donosi odluke koje je na osnovu zakona i statuta dužan da donosi.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>
          <w:lang w:val="sr-CS"/>
        </w:rPr>
      </w:pPr>
      <w:r>
        <w:rPr>
          <w:lang w:val="sr-CS"/>
        </w:rPr>
        <w:t>(4) U biblioteci u kojoj je upravni odbor razriješen dužnosti prije isteka mandata imenuje se upravni odbor za privremeno upravljanje bibliotekom na period do konstituisanja novog upravnog odbora, a najduže na šest mjesec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43" w:firstLine="720"/>
        <w:jc w:val="both"/>
        <w:rPr>
          <w:lang w:val="sr-CS"/>
        </w:rPr>
      </w:pPr>
      <w:r>
        <w:rPr>
          <w:lang w:val="sr-CS"/>
        </w:rPr>
        <w:t>U biblioteci se fiormira stručni kolegijum i, po potrebi, drugi stručni organi, u skladu sa statutom biblioteke.</w:t>
      </w:r>
    </w:p>
    <w:p>
      <w:pPr>
        <w:pStyle w:val="Normal"/>
        <w:ind w:right="4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GLAVA 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BIBLIOTEČKI SAVJET</w:t>
      </w:r>
    </w:p>
    <w:p>
      <w:pPr>
        <w:pStyle w:val="Normal"/>
        <w:tabs>
          <w:tab w:val="clear" w:pos="706"/>
          <w:tab w:val="left" w:pos="22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40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O razvoju i unapređivanju bibliotečko-informacione djelatnosti u Republici brine i Bibliotečki savjet, kao stručno i savjetodavno tijelo koje vrši stručne, savjetodavne i druge poslove od interesa za obavljanje i razvoj ove djelatnosti.</w:t>
      </w:r>
    </w:p>
    <w:p>
      <w:pPr>
        <w:pStyle w:val="Normal"/>
        <w:ind w:left="-57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-5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center"/>
        <w:rPr>
          <w:lang w:val="sr-CS"/>
        </w:rPr>
      </w:pPr>
      <w:r>
        <w:rPr>
          <w:lang w:val="sr-CS"/>
        </w:rPr>
        <w:t>Član 41.</w:t>
      </w:r>
    </w:p>
    <w:p>
      <w:pPr>
        <w:pStyle w:val="Normal"/>
        <w:tabs>
          <w:tab w:val="clear" w:pos="706"/>
          <w:tab w:val="left" w:pos="741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iCs/>
          <w:lang w:val="sr-CS"/>
        </w:rPr>
        <w:t>(1)</w:t>
        <w:tab/>
        <w:t>Vlada imenuje Bibliotečki savjet kao stručno i savjetodavno tijelo radi unapređivanja kvaliteta i</w:t>
      </w:r>
      <w:r>
        <w:rPr>
          <w:lang w:val="sr-CS"/>
        </w:rPr>
        <w:t xml:space="preserve"> </w:t>
      </w:r>
      <w:r>
        <w:rPr>
          <w:iCs/>
          <w:lang w:val="sr-CS"/>
        </w:rPr>
        <w:t>razvoja bibliotečko-informacione djelatnosti u Republici.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Bibliotečki savjet ima pet članova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rStyle w:val="Heading9Char"/>
          <w:rFonts w:cs="Times New Roman"/>
          <w:sz w:val="24"/>
          <w:szCs w:val="24"/>
          <w:lang w:val="sr-CS"/>
        </w:rPr>
        <w:t>(3)</w:t>
        <w:tab/>
        <w:t>Tri člana</w:t>
      </w:r>
      <w:r>
        <w:rPr>
          <w:lang w:val="sr-CS"/>
        </w:rPr>
        <w:t xml:space="preserve"> </w:t>
      </w:r>
      <w:r>
        <w:rPr>
          <w:rStyle w:val="Heading9Char"/>
          <w:rFonts w:cs="Times New Roman"/>
          <w:sz w:val="24"/>
          <w:szCs w:val="24"/>
          <w:lang w:val="sr-CS"/>
        </w:rPr>
        <w:t>Bibliotečkog savjeta predlaže ministar, a dva člana Društvo bibliotekara Republike Srpske.</w:t>
      </w:r>
    </w:p>
    <w:p>
      <w:pPr>
        <w:pStyle w:val="Normal"/>
        <w:ind w:right="43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hanging="0"/>
        <w:jc w:val="center"/>
        <w:rPr>
          <w:iCs/>
          <w:lang w:val="sr-CS"/>
        </w:rPr>
      </w:pPr>
      <w:r>
        <w:rPr>
          <w:iCs/>
          <w:lang w:val="sr-CS"/>
        </w:rPr>
        <w:t>Član 42.</w:t>
      </w:r>
    </w:p>
    <w:p>
      <w:pPr>
        <w:pStyle w:val="Normal"/>
        <w:tabs>
          <w:tab w:val="clear" w:pos="706"/>
          <w:tab w:val="left" w:pos="228" w:leader="none"/>
          <w:tab w:val="left" w:pos="741" w:leader="none"/>
        </w:tabs>
        <w:ind w:left="741" w:right="43" w:hanging="513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(1) Članovi Bibliotečkog savjeta su istaknuti stručnjaci, sa stručnim i naučnim zvanjima iz oblasti bibliotečko-informacione djelatnosti.</w:t>
      </w:r>
    </w:p>
    <w:p>
      <w:pPr>
        <w:pStyle w:val="Normal"/>
        <w:ind w:right="43" w:firstLine="720"/>
        <w:jc w:val="both"/>
        <w:rPr/>
      </w:pPr>
      <w:r>
        <w:rPr>
          <w:iCs/>
          <w:lang w:val="sr-CS"/>
        </w:rPr>
        <w:t xml:space="preserve"> </w:t>
      </w:r>
      <w:r>
        <w:rPr>
          <w:iCs/>
          <w:lang w:val="sr-RS"/>
        </w:rPr>
        <w:t>(2) Struktura članova Bibliotečkog savjeta, po pravilu, odražava nacionalni sastav konstitutivnih naroda i ostalih.</w:t>
      </w:r>
    </w:p>
    <w:p>
      <w:pPr>
        <w:pStyle w:val="Normal"/>
        <w:ind w:right="43" w:firstLine="720"/>
        <w:jc w:val="both"/>
        <w:rPr>
          <w:lang w:val="sr-CS"/>
        </w:rPr>
      </w:pPr>
      <w:r>
        <w:rPr>
          <w:iCs/>
          <w:lang w:val="sr-CS"/>
        </w:rPr>
        <w:t xml:space="preserve">(3) Sredstva za rad Bibliotečkog savjeta obezbjeđuje Ministarstvo </w:t>
      </w:r>
      <w:r>
        <w:rPr>
          <w:rStyle w:val="Heading9Char"/>
          <w:rFonts w:cs="Times New Roman"/>
          <w:sz w:val="24"/>
          <w:szCs w:val="24"/>
          <w:lang w:val="sr-CS"/>
        </w:rPr>
        <w:t>prilikom planiranja budžetske godine, a na osnovu planiranih aktivnosti Bibliotečkog savjeta za tekuću godinu.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(4) Bibliotečki savjet donosi poslovnik o svom radu.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(5) Mandat članova Bibliotečkog savjeta traje četiri godine.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(6) Bibliotečki savjet bira predsjednika iz reda svojih članova. 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(7) Isto lice može biti izabrano za člana Bibliotečkog savjeta najviše dva puta. 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(8) Vlada razrješava dužnosti članove Bibliotečkog savjeta ukoliko ne realizuju poslove planirane planom rada i poslove iz njihove nadležnosti utvrđene članom 43. ovog zakona.</w:t>
      </w:r>
    </w:p>
    <w:p>
      <w:pPr>
        <w:pStyle w:val="Normal"/>
        <w:tabs>
          <w:tab w:val="clear" w:pos="706"/>
          <w:tab w:val="left" w:pos="228" w:leader="none"/>
        </w:tabs>
        <w:ind w:right="43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hanging="0"/>
        <w:jc w:val="center"/>
        <w:rPr>
          <w:iCs/>
          <w:lang w:val="sr-CS"/>
        </w:rPr>
      </w:pPr>
      <w:r>
        <w:rPr>
          <w:iCs/>
          <w:lang w:val="sr-CS"/>
        </w:rPr>
        <w:t>Član 43.</w:t>
      </w:r>
    </w:p>
    <w:p>
      <w:pPr>
        <w:pStyle w:val="Normal"/>
        <w:tabs>
          <w:tab w:val="clear" w:pos="706"/>
          <w:tab w:val="left" w:pos="228" w:leader="none"/>
        </w:tabs>
        <w:ind w:right="43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Kao stručno i savjetodavno tijelo Bibliotečki savjet: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1) razmatra stanje bibliotečko-informacione djelatnosti i predlaže mjere za njeno unapređivanje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2) usaglašava stručne osnove za razvoj jedinstvenog bibliotečko-informacionog sistema Republike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3) daje preporuke za primjenu domaćih i međunarodnih normativa i standarda za stručni rad u bibliotečko-informacionoj djelatnosti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4) daje uputstva i smjernice o uslovima za rad zaposlenih u bibliotečko-informacionoj djelatnosti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5) obavlja poslove u vezi sa stručnim radom, stručnim usavršavanjem i obrazovanjem u bibliotečko-informacionoj djelatnosti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6) predlaže strategiju razvoja bibliotečko-informacione djelatnosti u Republici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7) jednom godišnje predlaže Ministarstvu listu bibliotečke građe za otkup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8) daje mišljenja i sugestije o zakonima i drugim opštim aktima koja se tiču bibliotečko-informacione djelatnosti i</w:t>
      </w:r>
    </w:p>
    <w:p>
      <w:pPr>
        <w:pStyle w:val="Normal"/>
        <w:ind w:right="43" w:firstLine="720"/>
        <w:jc w:val="both"/>
        <w:rPr/>
      </w:pPr>
      <w:r>
        <w:rPr>
          <w:iCs/>
          <w:spacing w:val="6"/>
          <w:lang w:val="sr-CS"/>
        </w:rPr>
        <w:t>9) obavlja i druge stručne poslove koji se odnose na unapređivanje i razvoj bibliotečko-informacione</w:t>
      </w:r>
      <w:r>
        <w:rPr>
          <w:iCs/>
          <w:lang w:val="sr-CS"/>
        </w:rPr>
        <w:t xml:space="preserve"> djelatnosti u Republici na zahtjev Ministarstva. 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3"/>
        <w:numPr>
          <w:ilvl w:val="0"/>
          <w:numId w:val="0"/>
        </w:numPr>
        <w:tabs>
          <w:tab w:val="clear" w:pos="706"/>
          <w:tab w:val="left" w:pos="450" w:leader="none"/>
        </w:tabs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GLAVA VII</w:t>
      </w:r>
    </w:p>
    <w:p>
      <w:pPr>
        <w:pStyle w:val="Heading3"/>
        <w:numPr>
          <w:ilvl w:val="0"/>
          <w:numId w:val="0"/>
        </w:numPr>
        <w:tabs>
          <w:tab w:val="clear" w:pos="706"/>
          <w:tab w:val="left" w:pos="450" w:leader="none"/>
        </w:tabs>
        <w:ind w:left="0" w:hanging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MATIČNE FUNKCIJE</w:t>
      </w:r>
    </w:p>
    <w:p>
      <w:pPr>
        <w:pStyle w:val="Normal"/>
        <w:tabs>
          <w:tab w:val="clear" w:pos="706"/>
          <w:tab w:val="left" w:pos="456" w:leader="none"/>
        </w:tabs>
        <w:ind w:left="540" w:hanging="5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06"/>
          <w:tab w:val="left" w:pos="456" w:leader="none"/>
        </w:tabs>
        <w:ind w:left="540" w:hanging="540"/>
        <w:jc w:val="center"/>
        <w:rPr>
          <w:bCs/>
          <w:lang w:val="sr-CS"/>
        </w:rPr>
      </w:pPr>
      <w:r>
        <w:rPr>
          <w:bCs/>
          <w:lang w:val="sr-CS"/>
        </w:rPr>
        <w:t>Član 4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6"/>
          <w:lang w:val="sr-CS"/>
        </w:rPr>
        <w:t>(1) Radi trajnog i sistematskog rada na razvoju i unapređivanju bibliotečko-informacione</w:t>
      </w:r>
      <w:r>
        <w:rPr>
          <w:lang w:val="sr-CS"/>
        </w:rPr>
        <w:t xml:space="preserve"> djelatnosti u Republici, ustanovljavaju se matične funkcije pojedinih biblioteka, koje te poslove obavljaju na određenoj teritoriji, određenom naučnom ili umjetničkom području ili za određene tipove bibliotek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Matične funkcije vrše matične biblioteke u skladu sa odredbama ovog zako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Matične funkcije u bibliotečko-informacionoj djelatnosti su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razvoj bibliotečko-informacione djelatnosti u Republici,</w:t>
      </w:r>
    </w:p>
    <w:p>
      <w:pPr>
        <w:pStyle w:val="Normal"/>
        <w:tabs>
          <w:tab w:val="clear" w:pos="706"/>
          <w:tab w:val="left" w:pos="969" w:leader="none"/>
          <w:tab w:val="left" w:pos="1482" w:leader="none"/>
        </w:tabs>
        <w:ind w:firstLine="720"/>
        <w:jc w:val="both"/>
        <w:rPr>
          <w:lang w:val="sr-CS"/>
        </w:rPr>
      </w:pPr>
      <w:r>
        <w:rPr>
          <w:lang w:val="sr-CS"/>
        </w:rPr>
        <w:t>2) izgradnja jedinstvene mreže biblioteka u Republici,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3) učešće u izgradnji jedinstvenog bibliografsko-informacionog sistema Republike,</w:t>
      </w:r>
    </w:p>
    <w:p>
      <w:pPr>
        <w:pStyle w:val="Normal"/>
        <w:tabs>
          <w:tab w:val="clear" w:pos="706"/>
          <w:tab w:val="left" w:pos="969" w:leader="none"/>
        </w:tabs>
        <w:ind w:firstLine="720"/>
        <w:jc w:val="both"/>
        <w:rPr>
          <w:lang w:val="sr-CS"/>
        </w:rPr>
      </w:pPr>
      <w:r>
        <w:rPr>
          <w:lang w:val="sr-CS"/>
        </w:rPr>
        <w:t>4) vođenje registara biblioteka matičnog područja i drugih evaluacionih evidencija,</w:t>
      </w:r>
    </w:p>
    <w:p>
      <w:pPr>
        <w:pStyle w:val="Normal"/>
        <w:tabs>
          <w:tab w:val="clear" w:pos="706"/>
          <w:tab w:val="left" w:pos="969" w:leader="none"/>
        </w:tabs>
        <w:ind w:firstLine="720"/>
        <w:jc w:val="both"/>
        <w:rPr>
          <w:lang w:val="sr-CS"/>
        </w:rPr>
      </w:pPr>
      <w:r>
        <w:rPr>
          <w:lang w:val="sr-CS"/>
        </w:rPr>
        <w:t>5) pružanje stručne pomoći zaposlenima u bibliotekama,</w:t>
      </w:r>
    </w:p>
    <w:p>
      <w:pPr>
        <w:pStyle w:val="Normal"/>
        <w:tabs>
          <w:tab w:val="clear" w:pos="706"/>
          <w:tab w:val="left" w:pos="969" w:leader="none"/>
          <w:tab w:val="left" w:pos="1482" w:leader="none"/>
        </w:tabs>
        <w:ind w:firstLine="720"/>
        <w:jc w:val="both"/>
        <w:rPr>
          <w:lang w:val="sr-CS"/>
        </w:rPr>
      </w:pPr>
      <w:r>
        <w:rPr>
          <w:lang w:val="sr-CS"/>
        </w:rPr>
        <w:t>6) nadzor nad stručnim radom biblioteka,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7) briga o stalnom stručnom usavršavanju bibliotečko-informacionih stručnjaka,</w:t>
      </w:r>
    </w:p>
    <w:p>
      <w:pPr>
        <w:pStyle w:val="Normal"/>
        <w:tabs>
          <w:tab w:val="clear" w:pos="706"/>
          <w:tab w:val="left" w:pos="969" w:leader="none"/>
          <w:tab w:val="left" w:pos="1482" w:leader="none"/>
        </w:tabs>
        <w:ind w:firstLine="720"/>
        <w:jc w:val="both"/>
        <w:rPr>
          <w:lang w:val="sr-CS"/>
        </w:rPr>
      </w:pPr>
      <w:r>
        <w:rPr>
          <w:lang w:val="sr-CS"/>
        </w:rPr>
        <w:t>8) praćenje stanja i proučavanje potreba i uslova rada u bibliotekama,</w:t>
      </w:r>
    </w:p>
    <w:p>
      <w:pPr>
        <w:pStyle w:val="Normal"/>
        <w:tabs>
          <w:tab w:val="clear" w:pos="706"/>
          <w:tab w:val="left" w:pos="969" w:leader="none"/>
        </w:tabs>
        <w:ind w:firstLine="720"/>
        <w:jc w:val="both"/>
        <w:rPr>
          <w:lang w:val="sr-CS"/>
        </w:rPr>
      </w:pPr>
      <w:r>
        <w:rPr>
          <w:lang w:val="sr-CS"/>
        </w:rPr>
        <w:t>9) predlaganje mjera za unapređivanje rada i razvoj biblioteka i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10)</w:t>
        <w:tab/>
        <w:t>učešće u izradi prijedloga dugoročne strategije razvoja biblioteka, kratkoročnih programa i projeka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Ministar donosi rješenje kojim utvrđuje biblioteke koje obavljaju matičnu funkciju i mrežu matičnih biblioteka Republike, na prijedlog Narodne i univerzitetske biblioteke Republike Srpske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GLAVA VIII</w:t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lang w:val="sr-CS"/>
        </w:rPr>
      </w:pPr>
      <w:r>
        <w:rPr>
          <w:bCs/>
          <w:lang w:val="sr-CS"/>
        </w:rPr>
        <w:t>NARODNA I UNIVERZITETSKA BIBLIOTEKA REPUBLIKE SRPSK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47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rFonts w:eastAsia="Calibri"/>
          <w:u w:val="single"/>
          <w:lang w:val="sr-CS"/>
        </w:rPr>
      </w:pPr>
      <w:r>
        <w:rPr>
          <w:rFonts w:eastAsia="Calibri"/>
          <w:lang w:val="sr-CS"/>
        </w:rPr>
        <w:tab/>
        <w:t>(1) Narodna i univerzitetska biblioteka Republike Srpske obavlja funkciju nacionalne i centralne matične biblioteke za sve vrste biblioteka u Republici Srpskoj i ostvaruje opšti interes u bibliotečko-informacionoj djelatnosti utvrđen ovim zakonom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/>
      </w:pPr>
      <w:r>
        <w:rPr>
          <w:lang w:val="sr-CS"/>
        </w:rPr>
        <w:t>(2) Narodna i univerzitetska biblioteka Republike Srpske iz stava 1. ovog člana je matična biblioteka koja obavlja matične funkcije za sve biblioteke na teritoriji Republike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3) O razvoju i unapređivanju stručnog rada biblioteka u Republici Srpskoj brine se Narodna i univerzitetska biblioteka Republike Srpske, kao centralna matična biblioteka, u saradnji sa drugim bibliotekama koje obavljaju matične funkcije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48.</w:t>
      </w:r>
    </w:p>
    <w:p>
      <w:pPr>
        <w:pStyle w:val="Normal"/>
        <w:tabs>
          <w:tab w:val="clear" w:pos="706"/>
          <w:tab w:val="left" w:pos="171" w:leader="none"/>
        </w:tabs>
        <w:ind w:left="228" w:hanging="22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ostvarivanju opšteg interesa, osnovni zadaci Narodne i univerzitetske biblioteke Republike Srpske su sljedeći:</w:t>
      </w:r>
    </w:p>
    <w:p>
      <w:pPr>
        <w:pStyle w:val="Normal"/>
        <w:tabs>
          <w:tab w:val="clear" w:pos="706"/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1) prikupljanje, obrada, čuvanje, predstavljanje, korišćenje i obezbjeđivanje pristupa zbirci bibliotečke građe Republike Srpske,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prikupljanje obaveznog primjerka i upotpunjavanje fonda rezervnog primjerka bibliotečke građe,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izrada Tekuće bibliografije Republike Srpske i drugih bibliografij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prijem, obrada, zaštita, čuvanje, predstavljanje i davanje na korišćenje svake publikacije u štampanoj, elektronskoj ili drugoj formi, koja joj se dostavlja kao obavezni primjerak publikacije, u skladu sa zakonom,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5) koordinacija u izgradnji i razvoju jedinstvenog bibliotečko-informacionog sistema Republik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promocija, prezentacija i plasman izdavačke produkcije Republike u svijetu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) objavljivanje publikacija iz bibliotečko-informacione djelatnosti, kao i rezultata vlastitog stručnog i naučnoistraživačkog rada,</w:t>
      </w:r>
    </w:p>
    <w:p>
      <w:pPr>
        <w:pStyle w:val="TextBody"/>
        <w:tabs>
          <w:tab w:val="clear" w:pos="706"/>
          <w:tab w:val="left" w:pos="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) koordinacija rada u mreži biblioteka Republike Srpske, putem Centra, na stvaranju i razvoju Centralnog elektronskog kataloga i sistema uzajamne katalogizacije, kao i realizacija projekta Virtuelna biblioteka Republike Srpske,</w:t>
      </w:r>
    </w:p>
    <w:p>
      <w:pPr>
        <w:pStyle w:val="TextBody"/>
        <w:tabs>
          <w:tab w:val="clear" w:pos="706"/>
          <w:tab w:val="left" w:pos="1080" w:leader="none"/>
        </w:tabs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9)</w:t>
        <w:tab/>
        <w:t>održavanje i zaštita specijalnih zbirki, biblioteka-legata i spomen-biblioteka,</w:t>
      </w:r>
    </w:p>
    <w:p>
      <w:pPr>
        <w:pStyle w:val="TextBody"/>
        <w:ind w:firstLine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sr-CS"/>
        </w:rPr>
        <w:t>10) saradnja sa izdavačima za izradu CIP zapisa (katalogizacija u publikaciji prije štampanja) i za dodjelu međunarodnih standardnih identifikacionih brojeva (ISBN, ISSN, ISMN, DOI i drugih) za publikacije objavljene u Republici,</w:t>
      </w:r>
    </w:p>
    <w:p>
      <w:pPr>
        <w:pStyle w:val="Normal"/>
        <w:tabs>
          <w:tab w:val="clear" w:pos="706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>11) koordinacija rada biblioteka Republike za objedinjenu nabavku inostranih serijskih publikacija u štampanoj i elektronskoj formi,</w:t>
      </w:r>
    </w:p>
    <w:p>
      <w:pPr>
        <w:pStyle w:val="Normal"/>
        <w:tabs>
          <w:tab w:val="clear" w:pos="706"/>
          <w:tab w:val="left" w:pos="1260" w:leader="none"/>
        </w:tabs>
        <w:ind w:firstLine="720"/>
        <w:jc w:val="both"/>
        <w:rPr/>
      </w:pPr>
      <w:r>
        <w:rPr>
          <w:lang w:val="sr-CS"/>
        </w:rPr>
        <w:t xml:space="preserve">12) </w:t>
      </w:r>
      <w:r>
        <w:rPr>
          <w:rStyle w:val="Heading9Char"/>
          <w:rFonts w:cs="Times New Roman"/>
          <w:sz w:val="24"/>
          <w:szCs w:val="24"/>
          <w:lang w:val="sr-CS"/>
        </w:rPr>
        <w:t>prikupljanje, obrada i čuvanje jednog primjerka bibliotečko-informacione građe i izvora koji nastaju i objavljuju se na univerzitetu (</w:t>
      </w:r>
      <w:r>
        <w:rPr>
          <w:lang w:val="sr-CS"/>
        </w:rPr>
        <w:t>doktorski radovi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), </w:t>
      </w:r>
      <w:r>
        <w:rPr>
          <w:lang w:val="sr-CS"/>
        </w:rPr>
        <w:t>a koje su univerziteti obavezni da dostave Narodnoj i univerzitetskoj biblioteci Republike Srpske, kao centralnoj matičnoj univerzitetskoj biblioteci,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13) izgrađivanje sistema naučnotehnoloških informacija i obezbjeđivanje naučnih informacija korisnicim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4) izrada uputstava i preporuka za primjenu domaćih i međunarodnih standard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5) organizacija stručnih ispita za zaposlene u bibliotečko-informacionoj djelatnosti i drugih oblika edukacije bibliotečko-informacionih stručnjaka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6) obavljanje djelatnosti zaštite stare i rijetke bibliotečke građe koja ima svojstvo kulturnog dobra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7) organizacija i koordinacija sistema međubibliotečke pozajmice na domaćem i međunarodnom nivou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8) obavljanje poslova digitalizacije kulturnog nasljeđa Republike i saradnja s drugim ustanovama u zemlji i inostranstvu na polju digitalizacij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9) razvoj i unapređivanje bibliotečke djelatnosti za lica sa posebnim potrebama,</w:t>
      </w:r>
    </w:p>
    <w:p>
      <w:pPr>
        <w:pStyle w:val="Normal"/>
        <w:ind w:firstLine="720"/>
        <w:jc w:val="both"/>
        <w:rPr>
          <w:spacing w:val="4"/>
          <w:lang w:val="sr-CS"/>
        </w:rPr>
      </w:pPr>
      <w:r>
        <w:rPr>
          <w:spacing w:val="4"/>
          <w:lang w:val="sr-CS"/>
        </w:rPr>
        <w:t>20) redovno dostavljanje svih traženih podataka Republičkom zavodu za statistiku 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1) obavljanje i drugih poslova utvrđenih ovim zakonom i statutom Narodne i univerzitetske biblioteke Republike Srpske.</w:t>
      </w:r>
    </w:p>
    <w:p>
      <w:pPr>
        <w:pStyle w:val="Normal"/>
        <w:tabs>
          <w:tab w:val="clear" w:pos="706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1260" w:leader="none"/>
        </w:tabs>
        <w:jc w:val="center"/>
        <w:rPr>
          <w:lang w:val="sr-CS"/>
        </w:rPr>
      </w:pPr>
      <w:r>
        <w:rPr>
          <w:lang w:val="sr-CS"/>
        </w:rPr>
        <w:t>Član 49.</w:t>
      </w:r>
    </w:p>
    <w:p>
      <w:pPr>
        <w:pStyle w:val="Normal"/>
        <w:tabs>
          <w:tab w:val="clear" w:pos="706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obavljanju matične funkcije, Narodna i univerzitetska biblioteka Republike Srpske kao centralna matična biblioteka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povezuje sve biblioteke u bibliotečko-informacioni sistem u Republici i uključuje ih u druge bibliotečko-informacione sisteme u okruženju i na međunarodnom nivou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2) organizuje i vrši nadzor nad stručnim radom matičnih biblioteka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3) koordinira rad biblioteka koje obavljaju matične poslove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4) podstiče i organizuje saradnju biblioteka u Republici na koordinaciji</w:t>
      </w:r>
      <w:r>
        <w:rPr>
          <w:bCs/>
          <w:lang w:val="sr-CS"/>
        </w:rPr>
        <w:t xml:space="preserve"> </w:t>
      </w:r>
      <w:r>
        <w:rPr>
          <w:lang w:val="sr-CS"/>
        </w:rPr>
        <w:t>nabavke, prikupljanju, obradi i protoku informacija i na međubibliotečkoj pozajmici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5) brine o stalnom stručnom usavršavanju zaposlenih u bibliotekama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6) pruža stručnu pomoć i instrukcije zaposlenima u bibliotekama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7) prati ukupno stanje i proučava potrebe i uslove rada u bibliotekama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8) izrađuje stručne analize poslovanja biblioteka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9) predlaže mjere za unapređivanje rada i razvoja biblioteka u Republici,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10) daje uputstva o nabavci potrebne informacione i programsko-tehničke opreme</w:t>
      </w:r>
      <w:r>
        <w:rPr>
          <w:bCs/>
          <w:lang w:val="sr-CS"/>
        </w:rPr>
        <w:t xml:space="preserve"> </w:t>
      </w:r>
      <w:r>
        <w:rPr>
          <w:lang w:val="sr-CS"/>
        </w:rPr>
        <w:t>neophodne za funkcionisanje i rad biblioteka u sistemu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1) izrađuje metodska uputstva i normative za stručno poslovanje biblioteka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12) daje uputstva i rješenja za prostorno opremanje i uređenje biblioteka i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3) obavlja i druge matične poslove u skladu sa odredbama ovog zakona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GLAVA IX</w:t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lang w:val="sr-CS"/>
        </w:rPr>
      </w:pPr>
      <w:r>
        <w:rPr>
          <w:lang w:val="sr-CS"/>
        </w:rPr>
        <w:t>PRAVA I OBAVEZE KORISNIKA BIBLIOTEK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990" w:leader="none"/>
        </w:tabs>
        <w:ind w:firstLine="630"/>
        <w:jc w:val="both"/>
        <w:rPr/>
      </w:pPr>
      <w:r>
        <w:rPr>
          <w:spacing w:val="-6"/>
          <w:lang w:val="sr-CS"/>
        </w:rPr>
        <w:t>(1)</w:t>
        <w:tab/>
        <w:t>Korisnik biblioteke ima pravo pristupa bibliotekama i bibliotečkoj</w:t>
      </w:r>
      <w:r>
        <w:rPr>
          <w:lang w:val="sr-CS"/>
        </w:rPr>
        <w:t xml:space="preserve"> građi, bilo da se oni čuvaju u biblioteci ili da se njima pristupa putem elektronske mreže. </w:t>
      </w:r>
    </w:p>
    <w:p>
      <w:pPr>
        <w:pStyle w:val="Normal"/>
        <w:ind w:firstLine="630"/>
        <w:jc w:val="both"/>
        <w:rPr>
          <w:lang w:val="sr-CS"/>
        </w:rPr>
      </w:pPr>
      <w:r>
        <w:rPr>
          <w:lang w:val="sr-CS"/>
        </w:rPr>
        <w:t>(2) Korisnik biblioteke ima pravo na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slobodan pristup fondovima i bibliotečkj građi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dobijanje i korišćenje bibliotečke građe i</w:t>
      </w:r>
    </w:p>
    <w:p>
      <w:pPr>
        <w:pStyle w:val="Normal"/>
        <w:tabs>
          <w:tab w:val="clear" w:pos="706"/>
          <w:tab w:val="left" w:pos="990" w:leader="none"/>
        </w:tabs>
        <w:ind w:firstLine="720"/>
        <w:jc w:val="both"/>
        <w:rPr>
          <w:lang w:val="sr-CS"/>
        </w:rPr>
      </w:pPr>
      <w:r>
        <w:rPr>
          <w:lang w:val="sr-CS"/>
        </w:rPr>
        <w:t>3)</w:t>
        <w:tab/>
        <w:t>pomoć i savjet bibliotekara prilikom pretraživanja i korišćenja usluga biblioteke, u skladu s pravilima biblioteke.</w:t>
      </w:r>
    </w:p>
    <w:p>
      <w:pPr>
        <w:pStyle w:val="Normal"/>
        <w:ind w:firstLine="630"/>
        <w:jc w:val="both"/>
        <w:rPr>
          <w:lang w:val="sr-CS"/>
        </w:rPr>
      </w:pPr>
      <w:r>
        <w:rPr>
          <w:lang w:val="sr-CS"/>
        </w:rPr>
        <w:t xml:space="preserve">(3) Svaka biblioteka dužna je da obezbijedi uslove za ostvarivanje prava korisnika biblioteke, uključujući i posebne korisničke grupe, kao i korisnike sa invaliditetom. </w:t>
      </w:r>
    </w:p>
    <w:p>
      <w:pPr>
        <w:pStyle w:val="Normal"/>
        <w:ind w:firstLine="630"/>
        <w:jc w:val="both"/>
        <w:rPr>
          <w:lang w:val="sr-CS"/>
        </w:rPr>
      </w:pPr>
      <w:r>
        <w:rPr>
          <w:lang w:val="sr-CS"/>
        </w:rPr>
        <w:t>(4) Biblioteke su obavezne da štite privatnost i druge slobode korisnika biblioteke, u skladu sa ovim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Korisnik biblioteke dužan je da bibliotečku građu, izvore i opremu koristi u skladu sa bibliotečkim pravilima o njihovom korišćenju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spacing w:val="4"/>
          <w:lang w:val="sr-CS"/>
        </w:rPr>
        <w:t>(2)</w:t>
        <w:tab/>
        <w:t>U slučaju da korisnik biblioteke ošteti, otuđi ili zloupotrijebi bibliotečku</w:t>
      </w:r>
      <w:r>
        <w:rPr>
          <w:lang w:val="sr-CS"/>
        </w:rPr>
        <w:t xml:space="preserve"> građu, izvore i opremu, dužan je da nadoknadi nastalu štetu. </w:t>
      </w:r>
    </w:p>
    <w:p>
      <w:pPr>
        <w:pStyle w:val="Normal"/>
        <w:ind w:firstLine="720"/>
        <w:jc w:val="both"/>
        <w:rPr/>
      </w:pPr>
      <w:r>
        <w:rPr>
          <w:spacing w:val="-6"/>
          <w:lang w:val="sr-CS"/>
        </w:rPr>
        <w:t>(3) Direktor biblioteke propisuje način rada biblioteke sa korisnicima biblioteke, način pružanja osnovnih usluga i način korišćenja bibliotečke</w:t>
      </w:r>
      <w:r>
        <w:rPr>
          <w:lang w:val="sr-CS"/>
        </w:rPr>
        <w:t xml:space="preserve"> građe. </w:t>
      </w:r>
    </w:p>
    <w:p>
      <w:pPr>
        <w:pStyle w:val="Normal"/>
        <w:tabs>
          <w:tab w:val="clear" w:pos="706"/>
          <w:tab w:val="left" w:pos="96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GLAVA 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DOSTAVLjANjE OBAVEZNOG PRIMJERK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2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Privredna društva, ustanove, druga pravna i fizička lica koja se bave izdavanjem štampane građe i proizvodnjom knjižne i neknjižne, audio-vizuelne i elektronske građe u Republici dužni su da besplatno i o svome trošku dostave 11 istih primjeraka (u daljem tekstu: obavezni primjerak) Narodnoj i univerzitetskoj biblioteci Republike Srpsk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Izdavači novina i časopisa dužni su da besplatno i o svom trošku od svake štampane i na drugi način umnožene publikacije dostave po jedan primjerak Narodnoj i univerzitetskoj biblioteci Republike Srps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lang w:val="sr-CS"/>
        </w:rPr>
        <w:t>(1) Narodna i univerzitetska biblioteka Republike Srpske zadržava za sebe dva primjerka svake bibliotečke jedinice dostavljene kao obavezni primjerak.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rStyle w:val="Heading9Char"/>
          <w:rFonts w:cs="Times New Roman"/>
          <w:sz w:val="24"/>
          <w:szCs w:val="24"/>
          <w:lang w:val="sr-CS"/>
        </w:rPr>
        <w:t>(2) Narodna i univerzitetska biblioteka Republike Srpske dužna je da čuva jedan primjerak izdatih i štampanih stvari sa teritorije Republike kao posebno izdvojen arhivski primjerak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(3) Radi formiranja zavičajne zbirke, svaka narodna biblioteka dužna je da pribavi i čuva po jedan primjerak svih štampanih i na drugi način umnoženih publikacija sa područja na kojem djeluje.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(4) Narodna biblioteka dužna je da pribavi i čuva u zavičajnoj zbirci štampane i na drugi način umnožene publikacije koje su objavljene van područja na kojem biblioteka djeluje, a odnose se na to područje, kao i djela značajnih autora sa tog područja, a koji žive i rade van njega.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(5) Narodna biblioteka ne može otuđivati obavezni primjerak štampane i na drugi način umnožene građe, kao ni bibliotečke jedinice iz zavičajne zbirke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1) Izdavač je dužan da dostavi jedan primjerak štampane i na drugi način umnožene publikacije narodnoj biblioteci na svom području, radi formiranja i upotpunjavanja zavičajne zbirk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rStyle w:val="Heading9Char"/>
          <w:rFonts w:cs="Times New Roman"/>
          <w:sz w:val="24"/>
          <w:szCs w:val="24"/>
          <w:lang w:val="sr-CS"/>
        </w:rPr>
        <w:t xml:space="preserve">Prije štampanja publikacije izdavač je dužan da dostavi konačnu verziju publikacije spremnu za štampanje ili za umnožavanje Narodnoj i univerzitetskoj biblioteci Republike Srpske radi izrade kataloškog zapisa – CIP i dodjele ISBN, odnosno ISMN, DOI i drugih </w:t>
      </w:r>
      <w:r>
        <w:rPr>
          <w:lang w:val="sr-CS"/>
        </w:rPr>
        <w:t>međunarodnih standardnih identifikacionih broje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Član 55.</w:t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Štampane i na drugi način umnožene publikacije koje imaju karakter službene tajne izuzimaju se od dostavljanja obaveznog primjerka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6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Ako je u štampanju učestvovalo više pravnih ili fizičkih lica, obavezni primjerak dostavlja ono lice koje je označeno na štampanoj stvari, odnosno lice koje je završilo štampanje.</w:t>
      </w:r>
    </w:p>
    <w:p>
      <w:pPr>
        <w:pStyle w:val="BodyText3"/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7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Ako je štampana publikacija izdata na više jezika, na raznim pismima, u različitoj opremi ili u više izdanja, obavezni primjerak dostavlja se za svaki jezik, svako pismo, svaku opremu i za svako izdanje, odnosno za svako ponovno štampanje i doštampavan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Novim izdanjem smatra se i svako ranije izdanje koje se rastura sa promijenjenom naslovnom stranom, novim koricama, dopunjenim ili izmijenjenim tekstom, novim slikama, kartama, tabelama i drugim ilustracija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bavezni primjerak i zvanične publikacije dostavljaju se odmah po izlasku iz štampe prvih primjeraka, u obliku u kome će biti rasturan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9.</w:t>
      </w:r>
    </w:p>
    <w:p>
      <w:pPr>
        <w:pStyle w:val="Normal"/>
        <w:tabs>
          <w:tab w:val="clear" w:pos="706"/>
          <w:tab w:val="left" w:pos="969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1) Izdavač i pravno ili fizičko lice koje se bavi štampanjem, dostavlja Narodnoj i univerzitetskoj biblioteci Republike Srpske dva puta godišnje izvještaj o svim štampanim stvarima koje je izdao, odnosno štampao.</w:t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2) Lica iz stava 1. ovog člana dužna su da dozvole ovlašćenom radniku Narodne i univerzitetske biblioteke Republike Srpske pregled evidencije izdatih štampanih stvari.</w:t>
      </w:r>
    </w:p>
    <w:p>
      <w:pPr>
        <w:pStyle w:val="BodyTextIndent3"/>
        <w:spacing w:before="0" w:after="0"/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spacing w:before="0" w:after="0"/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60.</w:t>
      </w:r>
    </w:p>
    <w:p>
      <w:pPr>
        <w:pStyle w:val="BodyTextIndent3"/>
        <w:tabs>
          <w:tab w:val="clear" w:pos="706"/>
          <w:tab w:val="left" w:pos="684" w:leader="none"/>
        </w:tabs>
        <w:spacing w:before="0" w:after="0"/>
        <w:ind w:left="171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Dostavljanje obaveznog primjerka publikacije vrši se u skladu sa ovim zakonom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GLAVA XI</w:t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lang w:val="sr-CS"/>
        </w:rPr>
      </w:pPr>
      <w:r>
        <w:rPr>
          <w:bCs/>
          <w:lang w:val="sr-CS"/>
        </w:rPr>
        <w:t>ZAPOSLENI U BIBLIOTEC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6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1)</w:t>
        <w:tab/>
        <w:t>Stručne bibliotečke poslove obavljaju knjižničari, viši knjižničari i bibliotekari.</w:t>
      </w:r>
    </w:p>
    <w:p>
      <w:pPr>
        <w:pStyle w:val="Normal"/>
        <w:tabs>
          <w:tab w:val="clear" w:pos="706"/>
          <w:tab w:val="left" w:pos="1152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Osim lica iz stava 1. ovog člana, poslove u biblioteci, pod određenim uslovima, utvrđenim aktom o organizaciji i sistematizaciji biblioteke, obavljaju i lica drugih struka.</w:t>
      </w:r>
    </w:p>
    <w:p>
      <w:pPr>
        <w:pStyle w:val="Normal"/>
        <w:tabs>
          <w:tab w:val="clear" w:pos="706"/>
          <w:tab w:val="left" w:pos="1152" w:leader="none"/>
        </w:tabs>
        <w:ind w:firstLine="720"/>
        <w:jc w:val="both"/>
        <w:rPr>
          <w:lang w:val="sr-CS"/>
        </w:rPr>
      </w:pPr>
      <w:r>
        <w:rPr>
          <w:lang w:val="sr-CS"/>
        </w:rPr>
        <w:t>(3) Broj izvršilaca u biblioteci utvrđuje se na osnovu Pravilnika o standardima i normativima u bibliotečko-informacionoj djelatnosti iz člana 11. stav 2. ovog zako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pošljavanje lica u bibliotekama sprovodi se u postupku javne konkurencije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63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Poslove knjižničara može da obavlja lice sa završenom srednjom stručnom spremom u trajanju od četiri godine i položenim stručnim ispit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Poslove višeg knjižničara može da obavlja lice koje ima završen prvi ciklus studija u trajanju od tri godine (180 ECTS bodova) ili lice sa završenim dvogodišnjim studijama na višoj školi, u skladu sa ranije važećim propisima i sa položenim stručnim ispit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Poslove bibliotekara mogu da obavljaju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lica sa stečenim visokim obrazovanjem na studijama prvog i drugog ciklusa u oblasti bibliotekarstva u trajanju od najmanje četiri godine i položenim stručnim istpitom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lica sa stečenim visokim obrazovanjem na studijama prvog i drugog ciklusa u drugim oblastima u trajanju od najmanje četiri godine i položenim stručnim ispitom i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lica sa stečenim visokim obrazovanjem na studijama prvog ciklusa u trajanju od tri godine i položenim stručnim ispitom.</w:t>
      </w:r>
    </w:p>
    <w:p>
      <w:pPr>
        <w:pStyle w:val="Normal"/>
        <w:tabs>
          <w:tab w:val="clear" w:pos="706"/>
          <w:tab w:val="left" w:pos="456" w:leader="none"/>
        </w:tabs>
        <w:ind w:left="456" w:hanging="456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6"/>
          <w:tab w:val="left" w:pos="456" w:leader="none"/>
        </w:tabs>
        <w:ind w:left="456" w:hanging="456"/>
        <w:jc w:val="center"/>
        <w:rPr>
          <w:bCs/>
          <w:lang w:val="sr-CS"/>
        </w:rPr>
      </w:pPr>
      <w:r>
        <w:rPr>
          <w:bCs/>
          <w:lang w:val="sr-CS"/>
        </w:rPr>
        <w:t>Član 64.</w:t>
      </w:r>
    </w:p>
    <w:p>
      <w:pPr>
        <w:pStyle w:val="Normal"/>
        <w:tabs>
          <w:tab w:val="clear" w:pos="706"/>
          <w:tab w:val="left" w:pos="456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Stručni ispit polažu lica koja su zaposlena na stručnim poslovima u bibliotec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Stručno osposobljavanje za praktični rad u biblioteci za zaposlene na stručnim poslovima sa prvim i drugim ciklusom studijskog programa traje godinu da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Stručno osposobljavanje za praktični rad u biblioteci za zaposlene raspoređene na stručne poslove sa srednjom stručnom spremom traje šest mjesec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Zaposlenom iz stava 1. ovog člana koji u roku od deset mjeseci od isteka pripravničkog staža ne položi stručni ispit, prestaje radni odnos u biblioteci danom isteka tog roka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spacing w:val="-6"/>
          <w:lang w:val="sr-CS"/>
        </w:rPr>
        <w:t>(5)</w:t>
        <w:tab/>
        <w:t>Lice koje je položilo stručni ispit za obavljanje poslova u bibliotečko-informacionoj</w:t>
      </w:r>
      <w:r>
        <w:rPr>
          <w:lang w:val="sr-CS"/>
        </w:rPr>
        <w:t xml:space="preserve"> djelatnosti, a u toku rada stekne viši stepen obrazovanja, dužno je da u roku od dvije godine od dana sticanja višeg stepena obrazovanja položi razliku predmeta stručnog ispita za taj stepen obrazo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Stručni ispit organizuje i sprovodi Narodna i univerzitetska biblioteka Republike Srpske, u skladu sa ovim zakon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7) </w:t>
      </w:r>
      <w:r>
        <w:rPr>
          <w:rStyle w:val="CommentReference"/>
          <w:sz w:val="24"/>
          <w:szCs w:val="24"/>
          <w:lang w:val="sr-CS"/>
        </w:rPr>
        <w:t>M</w:t>
      </w:r>
      <w:r>
        <w:rPr>
          <w:lang w:val="sr-CS"/>
        </w:rPr>
        <w:t>inistar na prijedlog Bibliotečkog savjeta donosi Pravilnik o planu i programu polaganja stručnih ispita radnika zaposlenih u bibliotečko-informacionoj djelatnost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8) Troškove prvog polaganja stručnog ispita snosi biblioteka u kojoj je kandidat zaposle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06"/>
          <w:tab w:val="left" w:pos="456" w:leader="none"/>
        </w:tabs>
        <w:ind w:left="456" w:hanging="456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Član 65.</w:t>
      </w:r>
    </w:p>
    <w:p>
      <w:pPr>
        <w:pStyle w:val="Clan"/>
        <w:spacing w:before="0" w:after="0"/>
        <w:ind w:left="0" w:right="720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r-CS"/>
        </w:rPr>
      </w:r>
    </w:p>
    <w:p>
      <w:pPr>
        <w:pStyle w:val="Normal"/>
        <w:ind w:firstLine="706"/>
        <w:jc w:val="both"/>
        <w:rPr>
          <w:lang w:val="sr-BA" w:eastAsia="en-US"/>
        </w:rPr>
      </w:pPr>
      <w:r>
        <w:rPr>
          <w:lang w:val="sr-BA" w:eastAsia="en-US"/>
        </w:rPr>
        <w:t>(1) Zaposleni na stručnim bibliotečkim poslovima nakon položenog stručnog ispita su stručno osposobljeni za obavljanje poslova: knjižničara, višeg knjižničara i bibliotekara.</w:t>
      </w:r>
    </w:p>
    <w:p>
      <w:pPr>
        <w:pStyle w:val="Tekst"/>
        <w:spacing w:before="0" w:after="0"/>
        <w:ind w:firstLine="720"/>
        <w:rPr/>
      </w:pPr>
      <w:r>
        <w:rPr>
          <w:lang w:val="sr-CS"/>
        </w:rPr>
        <w:t>(2) Ministar na prijedlog Bibliotečkog savjeta donosi Pravilnik o vrsti stručnih poslova u bibliotečko-informacionoj djelatnosti, kojim se uređuje vrsta i stepen stručne spreme potrebne za njihovo obavljanje.</w:t>
      </w:r>
    </w:p>
    <w:p>
      <w:pPr>
        <w:pStyle w:val="Tekst"/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06"/>
          <w:tab w:val="left" w:pos="456" w:leader="none"/>
        </w:tabs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Član 66.</w:t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>(1) Ministar imenuje komisiju koja utvrđuje prijedlog rješenja za dodjelu viših stručnih zvanja.</w:t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>(2) Na prijedlog komisije iz stava 1. ovog člana ministar donosi rješenje o dodjeli višeg stručnog zvanja.</w:t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>(3) Viša stručna zvanja na stručnim bibliotečkim poslovima stiču se u skladu sa postupkom propisanim Pravilnikom o vrstama, uslovima i postupku sticanja viših stručnih zvanja u bibliotečko-informacionoj djelatnosti.</w:t>
      </w:r>
    </w:p>
    <w:p>
      <w:pPr>
        <w:pStyle w:val="Tekst"/>
        <w:spacing w:before="0" w:after="0"/>
        <w:ind w:firstLine="720"/>
        <w:rPr>
          <w:lang w:val="sr-CS"/>
        </w:rPr>
      </w:pPr>
      <w:r>
        <w:rPr>
          <w:lang w:val="sr-CS"/>
        </w:rPr>
        <w:t>(4) Ministar na prijedlog Bibliotečkog savjeta donosi pravilnik iz stava 3. ovog člana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6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(1) Zaposleni u bibliotečko-informacionoj djelatnosti dužni su da se stručno usavršavaju.</w:t>
      </w:r>
    </w:p>
    <w:p>
      <w:pPr>
        <w:pStyle w:val="Normal"/>
        <w:tabs>
          <w:tab w:val="clear" w:pos="706"/>
          <w:tab w:val="left" w:pos="456" w:leader="none"/>
          <w:tab w:val="left" w:pos="912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Stručno usavršavanje u bibliotečko-informacionoj djelatnosti vrši se u skladu sa programom koji donosi Narodna i univerzitetska biblioteka Republike Srpsk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lang w:val="bs-Cyrl-BA"/>
        </w:rPr>
      </w:pPr>
      <w:r>
        <w:rPr>
          <w:lang w:val="sr-CS"/>
        </w:rPr>
        <w:t>GLAVA XII</w:t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lang w:val="sr-CS"/>
        </w:rPr>
      </w:pPr>
      <w:r>
        <w:rPr>
          <w:lang w:val="sr-CS"/>
        </w:rPr>
        <w:t>FINANSIRANjE BIBLIOTEK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Sredstva za finansiranje djelatnosti biblioteka obezbjeđuje osnivač, u skladu sa ovim zakono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Sredstva za finansiranje bibliotečko-informacione djelatnosti obezbjeđuju se u budžetu Republike Srpske i budžetu jedinice lokalne samouprav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3) U budžetu Republike Srpske obezbjeđuju se sredstva za: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1) bruto plate zaposlenih i druga primanja na osnovu radnog odnosa, utvrđena zakonskim propisima kojim se definišu plate zaposlenih u oblasti obrazovanja i kulture, opštim i pojedinačnim kolektivnim ugovorima, 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dio programskih djelatnosti biblioteke i nabavku bibliotečke građe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investicije u opremu i nove namjenske objekte za obavljanje bibliotečke djelatnosti i značajniju adaptaciju postojećih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U budžetu jedinica lokalne samouprave obezbjeđuju se sredstva za materijalne i režijske troškove, tekuće i investiciono održavanje bibliotek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5) Osim sredstava navedenih u stavu 3. ovog člana, iz budžeta Republike obezbjeđuju se finansijska sredstva Narodnoj i univerzitetskoj biblioteci Republike Srpske za uspostavljanje i razvoj bibliotečko-informacionog sistema Republik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Biblioteka može da ostvaruje sredstva za rad i iz sopstvenih prihoda, donacija, poklona i iz drugih izvora, u skladu sa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cilju podrške usklađenom razvoju bibliotečko-informacione djelatnosti u Republici Srpskoj i zadovoljavanja informacionih potreba građana, iz budžeta Republike Srpske obezbjeđuju se sredstva za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razvoj mreže narodnih biblioteka,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/>
      </w:pPr>
      <w:r>
        <w:rPr>
          <w:spacing w:val="-6"/>
          <w:lang w:val="sr-CS"/>
        </w:rPr>
        <w:t>2)</w:t>
        <w:tab/>
        <w:t>međunarodnu saradnju i međubibliotečku pozajmicu bibliotečke</w:t>
      </w:r>
      <w:r>
        <w:rPr>
          <w:lang w:val="sr-CS"/>
        </w:rPr>
        <w:t xml:space="preserve"> građe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nabavku bibliotečke građe i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digitalizaciju bibliotečke građe i omogućavanje pristupa kulturnom i naučnom nasljeđu na dalji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Programi biblioteka čiji su osnivači Republika ili jedinice lokalne samouprave finansiraju se ili sufinansiraju iz budžeta osnivača i drugih izvo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Visinu sredstava za finansiranje ili sufinansiranje programa rada biblioteka utvrđuje osnivač, na osnovu strateškog plana razvoja biblioteke i usvojenog godišnjeg plana i programa rada bibliotek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Biblioteke podnose osnivaču prijedlog godišnjeg programa rada najkasnije do kraja septembra tekuće godine za narednu godi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Ministarstvo, odnosno organ jedinice lokalne samouprave nadležan za poslove kulture daje saglasnost na plan i program rada i utvrđuje koji će se programi, odnosno dijelovi programa narodnih biblioteka finansirati ili sufinansirati sredstvima budžeta Republike, odnosno budžeta jedinice lokalne samouprave.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lang w:val="sr-CS"/>
        </w:rPr>
      </w:pPr>
      <w:r>
        <w:rPr>
          <w:lang w:val="sr-CS"/>
        </w:rPr>
        <w:t>GLAVA XIII</w:t>
      </w:r>
    </w:p>
    <w:p>
      <w:pPr>
        <w:pStyle w:val="Normal"/>
        <w:tabs>
          <w:tab w:val="clear" w:pos="706"/>
          <w:tab w:val="left" w:pos="450" w:leader="none"/>
        </w:tabs>
        <w:jc w:val="center"/>
        <w:rPr>
          <w:lang w:val="sr-CS"/>
        </w:rPr>
      </w:pPr>
      <w:r>
        <w:rPr>
          <w:lang w:val="sr-CS"/>
        </w:rPr>
        <w:t>NADZOR NAD RADOM BIBLIOTEKA I KAZNENA ODREDBA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  <w:t>Član 7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Ministarstvo vrši upravni nadzor nad zakonitošću rada biblioteka.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Upravni nadzor nad zakonitošću rada biblioteke čiji su osnivači Republika i jedinica lokalne samouprave, vrše Ministarstvo i nadležni organ jedinice lokalne samouprav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Nadzor nad radom</w:t>
      </w:r>
      <w:r>
        <w:rPr>
          <w:rStyle w:val="CommentReference"/>
          <w:sz w:val="24"/>
          <w:szCs w:val="24"/>
          <w:lang w:val="sr-CS"/>
        </w:rPr>
        <w:t xml:space="preserve"> narodnih</w:t>
      </w:r>
      <w:r>
        <w:rPr>
          <w:lang w:val="sr-CS"/>
        </w:rPr>
        <w:t xml:space="preserve"> biblioteka čiji je osnivač jedinica lokalne samouprave vrši nadležni organ jedinice lokalne samouprav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Nadzor nad radom školskih, visokoškolskih, univerzitetskih biblioteka, biblioteka naučnoistraživačkih instituta i ustanova, biblioteka u sastavu i specijalnih biblioteka vrši Ministarstvo, odnosno organ jedinice lokalne samouprave nadležan za vršenje nadzora nad radom ustanova čiji su biblioteke organizacioni dio.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  <w:t>Član 73.</w:t>
      </w:r>
    </w:p>
    <w:p>
      <w:pPr>
        <w:pStyle w:val="Normal"/>
        <w:ind w:firstLine="22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Nadzor nad stručnim radom matičnih biblioteka vrši Narodna i univerzitetska biblioteka Republike Srpsk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Nadzor nad stručnim radom narodnih biblioteka, školskih biblioteka, biblioteka u visokoškolskim ustanovama, biblioteka naučnoistraživačkih instituta i ustanova i specijalnih biblioteka vrši biblioteka kojoj je povjereno vršenje matičnih funkcij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Nadzor nad stručnim radom biblioteka na svom matičnom području matična biblioteka ostvaruje neposredno, uvidom u rad biblioteka na prikupljanju, obradi, čuvanju i korišćenju bibliotečke građ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Biblioteka je dužna da matičnoj biblioteci, na njen zahtjev, dostavi podatke potrebne za obavljanje nadzora nad stručnim radom, kao i da ovlašćenom licu matične biblioteke omogući neposredni nadzor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5) Narodna i univerzitetska biblioteka Republike Srpske može vršiti stručni nadzor i u bibliotekama iz stava 2. ovog član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6) Ministar donosi Pravilnik o obavljanju nadzora nad stručnim radom bibliote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spekcijski nadzor nad primjenom ovog zakona i drugih akata iz oblasti bibliotečko-informacione djelatnosti vrši Republička uprava za inspekcijske poslove, posredstvom nadležnog inspektora.</w:t>
      </w:r>
    </w:p>
    <w:p>
      <w:pPr>
        <w:pStyle w:val="Normal"/>
        <w:tabs>
          <w:tab w:val="clear" w:pos="706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(2) U vršenju inspekcijskog nadzora, pored ovlašćenja utvrđenih zakonom kojim se reguliše oblast inspekcijskog nadzora, nadležni inspektor ovlašćen je da naloži: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1) otklanjanje nedostataka nastalih neizvršavanjem ili nepravilnom primjenom ovog zakona, drugih zakona i opštih akata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2) biblioteci donošenje opštih akata kojima se regulišu uslovi i način korišćenja bibliotečke građe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3) biblioteci sačinjavanje zapisnika o reviziji bibliotečke građe,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4)</w:t>
        <w:tab/>
        <w:t xml:space="preserve">otklanjanje nedostataka u evidentiranju inventarskih jedinica serijskih publikacija, 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5) vođenje programa rada biblioteke i</w:t>
      </w:r>
    </w:p>
    <w:p>
      <w:pPr>
        <w:pStyle w:val="Normal"/>
        <w:tabs>
          <w:tab w:val="clear" w:pos="706"/>
          <w:tab w:val="left" w:pos="1080" w:leader="none"/>
        </w:tabs>
        <w:ind w:firstLine="810"/>
        <w:jc w:val="both"/>
        <w:rPr>
          <w:lang w:val="sr-CS"/>
        </w:rPr>
      </w:pPr>
      <w:r>
        <w:rPr>
          <w:lang w:val="sr-CS"/>
        </w:rPr>
        <w:t>6) preduzme i druge mjere i radnje za koje je ovlašćen ovim zakonom ili drugim podzakonskim propisima donesenim na osnovu ovog zako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75.</w:t>
      </w:r>
    </w:p>
    <w:p>
      <w:pPr>
        <w:pStyle w:val="Normal"/>
        <w:ind w:firstLine="228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Novčanom kaznom od 2.000 KM do 6.000 KM kazniće se za prekršaj biblioteka ili pravno lice u okviru koga je organizovana biblioteka, ako: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1) ne sprovodi mjere zaštite i čuvanja bibliotečke građe propisane članom 12. st. 2. i 3. i članom 13. ovog zakon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2) ne vrši evidenciju i reviziju bibliotečke građe na način propisan članom 17. stav 1. ovog zakona,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>3) biblioteci koja vrši matične funkcije ne omogući nadzor nad stručnim radom, propisan članom 45. tačka 6) ovog zakona i</w:t>
      </w:r>
    </w:p>
    <w:p>
      <w:pPr>
        <w:pStyle w:val="Normal"/>
        <w:ind w:firstLine="810"/>
        <w:jc w:val="both"/>
        <w:rPr>
          <w:lang w:val="sr-CS"/>
        </w:rPr>
      </w:pPr>
      <w:r>
        <w:rPr>
          <w:lang w:val="sr-CS"/>
        </w:rPr>
        <w:t xml:space="preserve">4) ne obezbjeđuje usluge korisnicima propisane članom 50. ovog zakon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Novčanom kaznom od 1.000 KM do 3.000 KM kazniće se za prekršaj iz stava 1. ovog člana i odgovorno lice u biblioteci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GLAVA XIV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PRELAZNE I ZAVRŠNE ODREDBE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posleni radnici u bibliotekama koji su ispunjavali uslove u pogledu stepena i vrste stručne spreme, po propisima važećim do stupanja na snagu ovog zakona, mogu i dalje obavljati rad u bibliotekama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Član 7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Ministar će u roku od devet mjeseci od dana stupanja na snagu ovog zakona donijeti pravilnike o:</w:t>
      </w:r>
    </w:p>
    <w:p>
      <w:pPr>
        <w:pStyle w:val="Normal"/>
        <w:ind w:firstLine="720"/>
        <w:jc w:val="both"/>
        <w:rPr>
          <w:spacing w:val="-4"/>
          <w:lang w:val="sr-CS"/>
        </w:rPr>
      </w:pPr>
      <w:r>
        <w:rPr>
          <w:spacing w:val="-4"/>
          <w:lang w:val="sr-CS"/>
        </w:rPr>
        <w:t>1) standardima i normativima u bibliotečko-informacionoj djelatnosti (član 11. stav 2),</w:t>
      </w:r>
    </w:p>
    <w:p>
      <w:pPr>
        <w:pStyle w:val="Normal"/>
        <w:ind w:right="43" w:firstLine="720"/>
        <w:jc w:val="both"/>
        <w:rPr/>
      </w:pPr>
      <w:r>
        <w:rPr>
          <w:lang w:val="sr-CS"/>
        </w:rPr>
        <w:t>2)</w:t>
      </w:r>
      <w:r>
        <w:rPr>
          <w:iCs/>
          <w:lang w:val="sr-CS"/>
        </w:rPr>
        <w:t xml:space="preserve"> načinu i postupku zaštite bibliotečko-informacione građe (član 13. stav 2),</w:t>
      </w:r>
    </w:p>
    <w:p>
      <w:pPr>
        <w:pStyle w:val="Normal"/>
        <w:ind w:right="43" w:firstLine="720"/>
        <w:jc w:val="both"/>
        <w:rPr/>
      </w:pPr>
      <w:r>
        <w:rPr>
          <w:iCs/>
          <w:spacing w:val="-6"/>
          <w:lang w:val="sr-CS"/>
        </w:rPr>
        <w:t>3) postupku inventarisanja, obradi, reviziji i otpisu bibliotečko-informacione</w:t>
      </w:r>
      <w:r>
        <w:rPr>
          <w:iCs/>
          <w:lang w:val="sr-CS"/>
        </w:rPr>
        <w:t xml:space="preserve"> građe i izvora i vođenju evidencije o bibliotečko-informacionoj građi i izvorima (član 17. stav 3)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4) načinu digitalizacije bibliotečko-informacione građe i izvora (član 18. stav 3)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5) postupku utvrđivanja ispunjenosti uslova za osnivanje biblioteka (član 23. stav 5),</w:t>
      </w:r>
    </w:p>
    <w:p>
      <w:pPr>
        <w:pStyle w:val="Normal"/>
        <w:tabs>
          <w:tab w:val="clear" w:pos="706"/>
          <w:tab w:val="left" w:pos="990" w:leader="none"/>
        </w:tabs>
        <w:ind w:right="43" w:firstLine="720"/>
        <w:jc w:val="both"/>
        <w:rPr/>
      </w:pPr>
      <w:r>
        <w:rPr>
          <w:iCs/>
          <w:spacing w:val="6"/>
          <w:lang w:val="sr-CS"/>
        </w:rPr>
        <w:t>6)</w:t>
        <w:tab/>
        <w:t>planu i programu polaganja stručnih ispita radnika zaposlenih u bibliotečko-informacionoj</w:t>
      </w:r>
      <w:r>
        <w:rPr>
          <w:iCs/>
          <w:spacing w:val="-6"/>
          <w:lang w:val="sr-CS"/>
        </w:rPr>
        <w:t xml:space="preserve"> djelatnosti (član 64. stav 7),</w:t>
      </w:r>
    </w:p>
    <w:p>
      <w:pPr>
        <w:pStyle w:val="Normal"/>
        <w:ind w:right="43" w:firstLine="720"/>
        <w:jc w:val="both"/>
        <w:rPr>
          <w:iCs/>
          <w:lang w:val="sr-CS"/>
        </w:rPr>
      </w:pPr>
      <w:r>
        <w:rPr>
          <w:iCs/>
          <w:lang w:val="sr-CS"/>
        </w:rPr>
        <w:t>7) vrsti stručnih poslova u bibliotečko-informacionoj djelatnosti (član 65. stav 3),</w:t>
      </w:r>
    </w:p>
    <w:p>
      <w:pPr>
        <w:pStyle w:val="Normal"/>
        <w:tabs>
          <w:tab w:val="clear" w:pos="706"/>
          <w:tab w:val="left" w:pos="990" w:leader="none"/>
        </w:tabs>
        <w:ind w:right="43" w:firstLine="720"/>
        <w:jc w:val="both"/>
        <w:rPr>
          <w:iCs/>
          <w:spacing w:val="6"/>
          <w:lang w:val="sr-CS"/>
        </w:rPr>
      </w:pPr>
      <w:r>
        <w:rPr>
          <w:iCs/>
          <w:spacing w:val="6"/>
          <w:lang w:val="sr-CS"/>
        </w:rPr>
        <w:t>8)</w:t>
        <w:tab/>
      </w:r>
      <w:r>
        <w:rPr>
          <w:iCs/>
          <w:spacing w:val="-6"/>
          <w:lang w:val="sr-CS"/>
        </w:rPr>
        <w:t>vrstama, uslovima i postupku sticanja viših stručnih zvanja u bibliotečko-informacionoj</w:t>
      </w:r>
      <w:r>
        <w:rPr>
          <w:iCs/>
          <w:lang w:val="sr-CS"/>
        </w:rPr>
        <w:t xml:space="preserve"> djelatnosti (član 66. stav 4) i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9) obavljanju nadzora nad stručnim radom biblioteka (član 73. stav 6)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7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Do donošenja podzakonskih propisa iz člana 77. ovog zakona primjenjivaće se podzakonski propisi doneseni na osnovu ranije važećeg Zakona, ako nisu u suprotnosti sa ovim zakonom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Biblioteke su dužne da usklade svoju organizaciju, rad i opšte akte sa odredbama ovog zakona u roku od šest mjeseci od dana stupanja na snagu pravilnika iz člana 77. ovog zakona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80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Stupanjem na snagu ovog zakona prestaje da važi Zakon o bibliotečkoj djelatnosti („Službeni glasnik Republike Srpske“, br. 52/01, 39/03 i 112/08)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81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vaj zakon stupa na snagu osmog dana od dana objavljivanja u „Službenom glasniku Republike Srpske”. </w:t>
      </w:r>
    </w:p>
    <w:p>
      <w:pPr>
        <w:pStyle w:val="Normal"/>
        <w:tabs>
          <w:tab w:val="clear" w:pos="706"/>
          <w:tab w:val="left" w:pos="96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>Broj: 02/1-021-</w:t>
      </w:r>
      <w:r>
        <w:rPr>
          <w:rFonts w:eastAsia="Calibri"/>
          <w:lang w:val="sr-BA" w:eastAsia="en-US"/>
        </w:rPr>
        <w:t>624</w:t>
      </w:r>
      <w:r>
        <w:rPr>
          <w:rFonts w:eastAsia="Calibri"/>
          <w:lang w:val="sr-CS" w:eastAsia="en-US"/>
        </w:rPr>
        <w:t>/16</w:t>
        <w:tab/>
        <w:tab/>
        <w:tab/>
        <w:tab/>
        <w:tab/>
        <w:t xml:space="preserve">     </w:t>
      </w:r>
      <w:r>
        <w:rPr>
          <w:rFonts w:eastAsia="Calibri"/>
          <w:lang w:val="sr-Latn-BA" w:eastAsia="en-US"/>
        </w:rPr>
        <w:t xml:space="preserve">      </w:t>
      </w:r>
      <w:r>
        <w:rPr>
          <w:rFonts w:eastAsia="Calibri"/>
          <w:lang w:val="sr-BA" w:eastAsia="en-US"/>
        </w:rPr>
        <w:t xml:space="preserve">   </w:t>
      </w:r>
      <w:r>
        <w:rPr>
          <w:rFonts w:eastAsia="Calibri"/>
          <w:lang w:val="sr-CS" w:eastAsia="en-US"/>
        </w:rPr>
        <w:t xml:space="preserve">Po ovlaštenju </w:t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 xml:space="preserve">Datum: 19. </w:t>
      </w:r>
      <w:r>
        <w:rPr>
          <w:rFonts w:eastAsia="Calibri"/>
          <w:lang w:val="sr-BA" w:eastAsia="en-US"/>
        </w:rPr>
        <w:t xml:space="preserve">maj 2016. </w:t>
      </w:r>
      <w:r>
        <w:rPr>
          <w:rFonts w:eastAsia="Calibri"/>
          <w:lang w:val="sr-CS" w:eastAsia="en-US"/>
        </w:rPr>
        <w:t>godine</w:t>
        <w:tab/>
        <w:t xml:space="preserve">             </w:t>
      </w:r>
      <w:r>
        <w:rPr>
          <w:rFonts w:eastAsia="Calibri"/>
          <w:lang w:val="sr-BA" w:eastAsia="en-US"/>
        </w:rPr>
        <w:t xml:space="preserve">         </w:t>
      </w:r>
      <w:r>
        <w:rPr>
          <w:rFonts w:eastAsia="Calibri"/>
          <w:lang w:val="sr-CS" w:eastAsia="en-US"/>
        </w:rPr>
        <w:t xml:space="preserve">               </w:t>
      </w:r>
      <w:r>
        <w:rPr>
          <w:rFonts w:eastAsia="Calibri"/>
          <w:lang w:val="sr-BA" w:eastAsia="en-US"/>
        </w:rPr>
        <w:t xml:space="preserve">    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sr-CS" w:eastAsia="en-US"/>
        </w:rPr>
        <w:t>Predsjednika Narodne skupštine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ab/>
        <w:tab/>
        <w:tab/>
        <w:tab/>
        <w:tab/>
        <w:tab/>
        <w:tab/>
        <w:t xml:space="preserve">                       </w:t>
      </w:r>
      <w:r>
        <w:rPr>
          <w:rFonts w:eastAsia="Calibri"/>
          <w:b/>
          <w:bCs/>
          <w:i/>
          <w:iCs/>
          <w:lang w:val="sr-CS" w:eastAsia="en-US"/>
        </w:rPr>
        <w:t>Željka Stojičić</w:t>
      </w:r>
    </w:p>
    <w:sectPr>
      <w:footerReference w:type="default" r:id="rId2"/>
      <w:type w:val="nextPage"/>
      <w:pgSz w:w="11906" w:h="16838"/>
      <w:pgMar w:left="1296" w:right="1296" w:gutter="0" w:header="0" w:top="993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35" w:hanging="43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83" w:hanging="360"/>
      </w:pPr>
      <w:rPr/>
    </w:lvl>
  </w:abstractNum>
  <w:abstractNum w:abstractNumId="10">
    <w:lvl w:ilvl="0">
      <w:start w:val="4"/>
      <w:numFmt w:val="decimal"/>
      <w:lvlText w:val="(%1)"/>
      <w:lvlJc w:val="left"/>
      <w:pPr>
        <w:tabs>
          <w:tab w:val="num" w:pos="0"/>
        </w:tabs>
        <w:ind w:left="243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87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62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rFonts w:ascii="Times" w:hAnsi="Times" w:cs="Time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  <w:lang w:val="bs-BA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s-BA" w:bidi="ar-SA"/>
    </w:rPr>
  </w:style>
  <w:style w:type="character" w:styleId="MessageHeaderChar">
    <w:name w:val="Message Header Char"/>
    <w:qFormat/>
    <w:rPr>
      <w:rFonts w:ascii="Arial" w:hAnsi="Arial" w:cs="Arial"/>
      <w:color w:val="FF0000"/>
      <w:sz w:val="24"/>
      <w:szCs w:val="24"/>
      <w:lang w:val="en-US" w:bidi="ar-SA"/>
    </w:rPr>
  </w:style>
  <w:style w:type="character" w:styleId="ClanChar">
    <w:name w:val="Clan Char"/>
    <w:qFormat/>
    <w:rPr>
      <w:rFonts w:ascii="Arial" w:hAnsi="Arial" w:cs="Arial"/>
      <w:b/>
      <w:sz w:val="22"/>
      <w:szCs w:val="22"/>
      <w:lang w:val="sr-CS" w:bidi="ar-SA"/>
    </w:rPr>
  </w:style>
  <w:style w:type="character" w:styleId="FooterChar">
    <w:name w:val="Footer Char"/>
    <w:qFormat/>
    <w:rPr>
      <w:sz w:val="24"/>
      <w:szCs w:val="24"/>
      <w:lang w:val="bs-BA"/>
    </w:rPr>
  </w:style>
  <w:style w:type="character" w:styleId="EndnoteTextChar">
    <w:name w:val="Endnote Text Char"/>
    <w:qFormat/>
    <w:rPr>
      <w:lang w:val="bs-B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tabs>
        <w:tab w:val="clear" w:pos="706"/>
        <w:tab w:val="left" w:pos="2863" w:leader="none"/>
      </w:tabs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sr-C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06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Tekst">
    <w:name w:val="tekst"/>
    <w:basedOn w:val="Normal"/>
    <w:qFormat/>
    <w:pPr>
      <w:spacing w:before="280" w:after="280"/>
      <w:ind w:firstLine="24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Став"/>
    <w:basedOn w:val="Normal"/>
    <w:qFormat/>
    <w:pPr>
      <w:ind w:firstLine="72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0:00Z</dcterms:created>
  <dc:creator>Dragan Barac</dc:creator>
  <dc:description/>
  <cp:keywords/>
  <dc:language>en-US</dc:language>
  <cp:lastModifiedBy>DraganR</cp:lastModifiedBy>
  <cp:lastPrinted>2016-05-20T11:06:00Z</cp:lastPrinted>
  <dcterms:modified xsi:type="dcterms:W3CDTF">2016-06-07T10:40:00Z</dcterms:modified>
  <cp:revision>2</cp:revision>
  <dc:subject/>
  <dc:title>Преднацрт</dc:title>
</cp:coreProperties>
</file>